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Роменський шлях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1   06:15   06:32   06:42   06:54   07:06   07:18   07:30   07:37   07:45   07:51   07:55   08:00   08:05   08:16   08:30   08:41   08:53   09:10   09:19   09:28   09:44   09:53   10:02   10:15   10:23   10:36   10:52   11:08   11:17   11:26   11:45   11:54   12:00   12:16   12:32   12:41   12:52   13:12   13:20   13:38   13:56   14:06   14:14   14:27   14:47   15:02   15:18   15:20   15:30   15:40   15:45   15:50   16:01   16:06   16:12   16:23   16:33   16:44   16:58   17:06   17:13   17:21   17:27   17:32   17:42   17:50   18:05   18:20   18:31   18:47   18:58   19:12   19:22   19:50   20:10   20:40   21:08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5:00Z</dcterms:created>
  <dc:creator>Raspisanie</dc:creator>
  <dc:description/>
  <dc:language>en-US</dc:language>
  <cp:lastModifiedBy>Raspisanie</cp:lastModifiedBy>
  <dcterms:modified xsi:type="dcterms:W3CDTF">2011-11-02T08:15:00Z</dcterms:modified>
  <cp:revision>1</cp:revision>
  <dc:subject/>
  <dc:title>Зупинка «Роменський шлях в стор</dc:title>
</cp:coreProperties>
</file>