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Проспект Курський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55   06:12   06:29   06:44   06:55   07:03   07:12   07:20   07:28   07:37   07:45   07:55   08:02   08:11   08:20   08:28   08:36   08:45   08:53   09:01   09:13   09:27   09:36   09:48   10:02   10:12   10:24   10:33   10:40   10:54   11:03   11:17   11:32   11:42   11:56   12:07   12:18   12:29   12:40   12:54   13:07   13:20   13:32   13:43   13:55   14:07   14:21   14:31   14:42   14:59   15:18   15:29   15:38   15:45   15:59   16:10   16:19   16:26   16:35   16:43   16:50   16:59   17:09   17:19   17:26   17:36   17:45   17:59   18:09   18:31   18:48   19:02   19:14   19:30   19:47   20:02   20:22   21:07   21:30   21:51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Проспект Курський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9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15:22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Проспект Курський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17   06:22   06:48   07:00   07:23   07:32   07:42   07:52   08:06   08:17   08:32   08:41   09:07   09:19   09:31   09:42   10:06   10:29   10:44   11:08   11:27   11:50   12:01   12:13   12:46   13:12   13:27   13:48   14:02   14:17   14:49   15:08   15:23   15:34   15:49   16:04   16:14   16:30   16:40   16:53   17:05   17:17   17:32   18:14   18:37   19:08   21:20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Проспект Курський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38   06:44   07:15   07:39   08:26   08:56   09:16   10:50   11:38   12:16   13:09   13:41   14:35   14:51   15:26   15:54   16:22   16:27   17:02   17:30   18:03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Проспект Курський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6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02   16:42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Проспект Курський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10   06:19   06:27   06:40   07:15   07:26   07:35   07:49   07:57   15:14   15:32   15:40   16:06   16:33   16:46   17:01   17:23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13:00Z</dcterms:created>
  <dc:creator>Raspisanie</dc:creator>
  <dc:description/>
  <dc:language>en-US</dc:language>
  <cp:lastModifiedBy>Raspisanie</cp:lastModifiedBy>
  <dcterms:modified xsi:type="dcterms:W3CDTF">2011-11-02T09:13:00Z</dcterms:modified>
  <cp:revision>1</cp:revision>
  <dc:subject/>
  <dc:title>Зупинка «Проспект Курський в стор</dc:title>
</cp:coreProperties>
</file>