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АТ "Селмі" в стор. 12мр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20   06:24   06:41   06:51   07:03   07:15   07:27   07:39   07:46   07:54   08:00   08:04   08:09   08:14   08:25   08:39   08:50   09:02   09:19   09:28   09:37   09:53   10:02   10:11   10:24   10:32   10:45   11:01   11:17   11:26   11:35   11:54   12:03   12:09   12:25   12:41   12:50   13:01   13:21   13:29   13:47   14:05   14:15   14:23   14:36   14:56   15:11   15:27   15:29   15:39   15:49   15:54   15:59   16:10   16:15   16:21   16:32   16:42   16:53   17:07   17:15   17:22   17:30   17:36   17:41   17:51   17:59   18:14   18:29   18:40   18:56   19:07   19:21   19:31   19:59   20:19   20:49   21:17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41:00Z</dcterms:created>
  <dc:creator>Raspisanie</dc:creator>
  <dc:description/>
  <dc:language>en-US</dc:language>
  <cp:lastModifiedBy>Raspisanie</cp:lastModifiedBy>
  <dcterms:modified xsi:type="dcterms:W3CDTF">2011-11-02T08:42:00Z</dcterms:modified>
  <cp:revision>1</cp:revision>
  <dc:subject/>
  <dc:title>Зупинка «ВАТ "Селмі" в стор</dc:title>
</cp:coreProperties>
</file>