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"Центролит"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0   06:27   06:44   06:59   07:10   07:18   07:27   07:35   07:43   07:52   08:00   08:09   08:17   08:26   08:35   08:43   08:51   09:06   09:50   15:58   16:14   16:23   16:33   16:40   16:49   16:58   17:03   17:13   17:31   19:44   20:1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"Центролит"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36   06:51   07:02   07:14   07:38   07:47   07:56   08:06   08:21   08:32   08:47   09:02   09:23   09:51   15:02   15:25   15:38   15:48   16:04   16:18   16:27   16:44   16:54   17:06   17:27   19:2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"Центролит"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05   07:31   07:54   08:41   09:29   15:00   15:06   15:41   16:09   16:38   16:42   17:17   17:45   18:1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"Центролит"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6   16:5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"Центролит"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4   06:32   06:42   06:54   07:30   07:40   07:49   08:03   08:12   15:30   15:45   15:55   16:21   16:47   17:00   17:15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8:00Z</dcterms:created>
  <dc:creator>Raspisanie</dc:creator>
  <dc:description/>
  <dc:language>en-US</dc:language>
  <cp:lastModifiedBy>Raspisanie</cp:lastModifiedBy>
  <dcterms:modified xsi:type="dcterms:W3CDTF">2011-11-02T09:19:00Z</dcterms:modified>
  <cp:revision>1</cp:revision>
  <dc:subject/>
  <dc:title>Зупинка «Завод "Центролит" в стор</dc:title>
</cp:coreProperties>
</file>