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Ковпаківський пенсійний фонд в стор. 12мр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9   06:23   06:40   06:50   07:02   07:14   07:26   07:38   07:45   07:53   07:59   08:03   08:08   08:13   08:24   08:38   08:49   09:01   09:18   09:27   09:36   09:52   10:01   10:10   10:23   10:31   10:44   11:00   11:16   11:25   11:34   11:53   12:02   12:08   12:24   12:40   12:49   13:00   13:20   13:28   13:46   14:04   14:14   14:22   14:35   14:55   15:10   15:26   15:28   15:38   15:48   15:53   15:58   16:09   16:14   16:20   16:31   16:41   16:52   17:06   17:14   17:21   17:29   17:35   17:40   17:50   17:58   18:13   18:28   18:39   18:55   19:06   19:20   19:30   19:58   20:18   20:48   21:16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0:00Z</dcterms:created>
  <dc:creator>Raspisanie</dc:creator>
  <dc:description/>
  <dc:language>en-US</dc:language>
  <cp:lastModifiedBy>Raspisanie</cp:lastModifiedBy>
  <dcterms:modified xsi:type="dcterms:W3CDTF">2011-11-02T08:41:00Z</dcterms:modified>
  <cp:revision>1</cp:revision>
  <dc:subject/>
  <dc:title>Зупинка «Ковпаківський пенсійний фонд в стор</dc:title>
</cp:coreProperties>
</file>