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8   06:35   06:52   07:07   07:18   07:26   07:35   07:38   07:41   07:43   07:51   08:00   08:08   08:17   08:25   08:34   08:43   08:51   08:59   09:06   09:14   09:20   09:29   09:39   09:50   10:03   10:15   10:26   10:36   10:45   10:53   11:11   11:17   11:29   11:43   11:55   12:08   12:20   12:32   12:43   12:55   13:07   13:19   13:31   13:45   13:56   14:07   14:21   14:35   14:46   14:59   15:14   15:29   15:41   15:59   16:06   16:22   16:31   16:41   16:48   16:57   17:06   17:11   17:21   17:30   17:39   17:46   17:54   18:03   18:13   18:22   18:43   19:01   19:14   19:26   19:52   19:59   20:23   20:43   21:18   21:43   22:12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15:3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4   06:59   07:11   07:22   07:46   07:55   08:04   08:14   08:29   08:40   08:55   09:10   09:24   09:34   09:46   09:58   10:21   10:40   10:59   11:22   11:50   12:03   12:15   12:27   13:00   13:25   13:40   14:00   14:15   14:30   15:10   15:33   15:46   15:56   16:12   16:26   16:35   16:52   17:02   17:14   17:25   17:35   17:50   18:31   18:52   19:33   21:3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3   07:39   08:02   08:49   09:12   09:37   11:03   11:53   12:29   13:22   13:53   15:08   15:14   15:49   16:17   16:46   16:50   17:25   17:53   18:26   20:1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4   17:0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Лесі Українки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2   06:40   06:50   07:02   07:38   07:48   07:57   08:11   08:20   15:38   15:53   16:03   16:29   16:55   17:08   17:23   17:42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8:00Z</dcterms:created>
  <dc:creator>Raspisanie</dc:creator>
  <dc:description/>
  <dc:language>en-US</dc:language>
  <cp:lastModifiedBy>Raspisanie</cp:lastModifiedBy>
  <dcterms:modified xsi:type="dcterms:W3CDTF">2011-11-02T09:38:00Z</dcterms:modified>
  <cp:revision>1</cp:revision>
  <dc:subject/>
  <dc:title>Зупинка «Вул</dc:title>
</cp:coreProperties>
</file>