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Сквер Чорнобильц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46   06:03   06:20   06:35   06:46   06:54   07:03   07:11   07:19   07:28   07:36   07:46   07:53   08:02   08:11   08:19   08:27   08:36   08:44   08:52   09:04   09:18   09:27   09:39   09:53   10:03   10:15   10:24   10:31   10:45   10:54   11:08   11:23   11:33   11:47   11:58   12:09   12:20   12:31   12:45   12:58   13:11   13:23   13:34   13:46   13:58   14:12   14:22   14:33   14:50   15:09   15:20   15:29   15:36   15:50   16:01   16:10   16:17   16:26   16:34   16:41   16:50   17:00   17:10   17:17   17:27   17:36   17:50   18:00   18:22   18:39   18:53   19:05   19:21   19:38   19:53   20:13   20:58   21:21   21:4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Сквер Чорнобильц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3   06:27   06:39   07:14   07:23   07:33   07:43   07:57   08:08   08:23   08:32   08:58   09:10   09:22   09:33   09:57   10:20   10:35   10:59   11:18   11:41   11:52   12:04   12:37   13:03   13:18   13:39   13:53   14:08   14:40   14:59   15:14   15:25   15:40   15:55   16:05   16:21   16:31   16:44   16:56   17:06   17:23   18:05   18:28   19:00   21:12   22:39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3:00Z</dcterms:created>
  <dc:creator>Raspisanie</dc:creator>
  <dc:description/>
  <dc:language>en-US</dc:language>
  <cp:lastModifiedBy>Raspisanie</cp:lastModifiedBy>
  <dcterms:modified xsi:type="dcterms:W3CDTF">2011-11-02T09:03:00Z</dcterms:modified>
  <cp:revision>1</cp:revision>
  <dc:subject/>
  <dc:title>Зупинка «Сквер Чорнобильців в стор</dc:title>
</cp:coreProperties>
</file>