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Проспект Курський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20   06:37   06:54   07:09   07:20   07:28   07:37   07:40   07:43   07:45   07:53   08:02   08:10   08:19   08:27   08:36   08:45   08:53   09:01   09:08   09:16   09:22   09:31   09:41   09:52   10:05   10:17   10:28   10:38   10:47   10:55   11:13   11:19   11:31   11:45   11:57   12:10   12:22   12:34   12:45   12:57   13:09   13:21   13:33   13:47   13:58   14:09   14:23   14:37   14:48   15:01   15:16   15:31   15:43   16:01   16:08   16:24   16:33   16:43   16:50   16:59   17:08   17:13   17:23   17:32   17:41   17:48   17:56   18:05   18:15   18:24   18:45   19:03   19:16   19:28   19:54   20:01   20:25   20:45   21:20   21:45   22:14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Проспект Курський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0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72"/>
        </w:rPr>
        <w:t>06:46   07:01   07:13   07:24   07:48   07:57   08:06   08:16   08:31   08:42   08:57   09:12   09:26   09:36   09:48   10:00   10:23   10:42   11:01   11:24   11:52   12:05   12:17   12:29   13:02   13:27   13:42   14:02   14:17   14:32   15:12   15:35   15:48   15:58   16:14   16:28   16:37   16:54   17:04   17:16   17:27   17:37   17:52   18:33   18:54   19:35   21:35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Проспект Курський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3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7:15   07:41   08:04   08:51   09:14   09:39   11:05   11:55   12:31   13:24   13:55   15:10   15:16   15:51   16:19   16:48   16:52   17:27   17:55   18:28   20:15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Проспект Курський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6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7:26   17:06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Проспект Курський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8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34   06:42   06:52   07:04   07:40   07:50   07:59   08:13   08:22   15:40   15:55   16:05   16:31   16:57   17:10   17:25   17:44</w:t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38:00Z</dcterms:created>
  <dc:creator>Raspisanie</dc:creator>
  <dc:description/>
  <dc:language>en-US</dc:language>
  <cp:lastModifiedBy>Raspisanie</cp:lastModifiedBy>
  <dcterms:modified xsi:type="dcterms:W3CDTF">2011-11-02T09:40:00Z</dcterms:modified>
  <cp:revision>1</cp:revision>
  <dc:subject/>
  <dc:title>Зупинка «Проспект Курський в стор</dc:title>
</cp:coreProperties>
</file>