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Універмаг "Київ"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9   06:10   06:28   06:41   06:54   07:11   07:22   07:34   07:51   08:08   08:17   08:32   08:45   09:02   09:12   09:20   09:29   09:40   09:56   10:25   10:48   11:12   11:37   11:58   12:22   12:45   13:08   13:30   13:53   14:06   14:42   15:16   15:32   15:46   16:01   16:16   16:28   16:40   16:56   17:13   17:29   17:37   17:49   18:02   18:08   18:15   18:22   18:41   19:24   19:46   21:2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Універмаг "Київ"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9   07:01   07:58   08:41   09:36   10:35   14:25   15:06   16:08   16:49   17:53   18:31   20:1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Універмаг "Київ"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9   06:50   07:00   07:12   07:24   07:36   07:48   07:55   08:03   08:09   08:13   08:18   08:23   08:34   08:48   08:59   09:11   09:28   09:38   09:47   10:02   10:12   10:20   10:33   10:41   10:54   11:10   11:26   11:35   11:45   12:03   12:13   12:18   12:34   12:50   12:59   13:10   13:30   13:38   13:56   14:14   14:25   14:32   14:45   15:05   15:20   15:38   15:48   15:58   16:03   16:09   16:20   16:24   16:30   16:41   16:51   17:02   17:16   17:26   17:31   17:39   17:45   17:50   18:00   18:08   18:21   18:36   18:47   19:03   19:17   19:28   19:38   20:06   20:26   20:56   21:2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Універмаг "Київ"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38   06:55   07:12   07:27   07:38   07:46   07:55   08:03   08:11   08:20   08:28   08:37   08:45   08:54   09:03   09:11   09:19   09:26   09:34   09:41   09:50   10:00   10:11   10:24   10:36   10:47   10:57   11:05   11:16   11:27   11:38   11:50   12:03   12:16   12:29   12:41   12:53   13:04   13:16   13:28   13:40   13:52   14:06   14:17   14:27   14:42   14:55   15:07   15:20   15:35   15:50   16:02   16:19   16:27   16:42   16:51   17:01   17:09   17:18   17:26   17:32   17:42   17:51   18:00   18:07   18:14   18:24   18:33   18:42   19:03   19:21   19:34   19:46   20:12   20:19   20:41   21:03   21:38   22:03   22:2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Універмаг "Київ"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7:05   07:19   07:31   07:42   08:07   08:17   08:26   08:37   08:51   09:02   09:16   09:32   09:44   09:55   10:07   10:19   10:45   11:00   11:20   11:42   12:11   12:24   12:37   12:47   13:20   13:46   14:01   14:22   14:37   14:50   15:31   15:53   16:06   16:16   16:33   16:46   16:57   17:13   17:23   17:35   17:47   17:56   18:12   18:52   19:12   19:53   21:53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4:00Z</dcterms:created>
  <dc:creator>Raspisanie</dc:creator>
  <dc:description/>
  <dc:language>en-US</dc:language>
  <cp:lastModifiedBy>Raspisanie</cp:lastModifiedBy>
  <dcterms:modified xsi:type="dcterms:W3CDTF">2011-11-02T08:45:00Z</dcterms:modified>
  <cp:revision>1</cp:revision>
  <dc:subject/>
  <dc:title>Зупинка «Універмаг "Київ" в стор</dc:title>
</cp:coreProperties>
</file>