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Харківська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03   06:14   06:32   06:45   06:58   07:15   07:26   07:38   07:55   08:12   08:21   08:36   08:49   09:06   09:16   09:24   09:33   09:44   10:00   10:29   10:52   11:16   11:41   12:02   12:26   12:49   13:12   13:34   13:57   14:10   14:46   15:20   15:36   15:50   16:05   16:20   16:32   16:44   17:00   17:17   17:33   17:41   17:53   18:06   18:12   18:19   18:26   18:45   19:28   19:50   21:26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Харківська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2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23   07:05   08:02   08:45   09:40   10:39   14:29   15:10   16:12   16:53   17:57   18:35   20:16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Харківська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5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33   06:54   07:04   07:16   07:28   07:40   07:52   07:59   08:07   08:13   08:17   08:22   08:27   08:38   08:52   09:03   09:15   09:32   09:42   09:51   10:06   10:16   10:24   10:37   10:45   10:58   11:14   11:30   11:39   11:49   12:07   12:17   12:22   12:38   12:54   13:03   13:14   13:34   13:42   14:00   14:18   14:29   14:36   14:49   15:09   15:24   15:42   15:52   16:02   16:07   16:13   16:24   16:28   16:34   16:45   16:55   17:06   17:20   17:30   17:35   17:43   17:49   17:54   18:04   18:12   18:25   18:40   18:51   19:07   19:21   19:32   19:42   20:10   20:30   21:00   21:28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Харківська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42   06:59   07:16   07:31   07:42   07:50   07:59   08:07   08:15   08:24   08:32   08:41   08:49   08:58   09:07   09:15   09:23   09:30   09:38   09:45   09:54   10:04   10:15   10:28   10:40   10:51   11:01   11:09   11:20   11:31   11:42   11:54   12:07   12:20   12:33   12:45   12:57   13:08   13:20   13:32   13:44   13:56   14:10   14:21   14:31   14:46   14:59   15:11   15:24   15:39   15:54   16:06   16:23   16:31   16:46   16:55   17:05   17:13   17:22   17:30   17:36   17:46   17:55   18:04   18:11   18:18   18:28   18:37   18:46   19:07   19:25   19:38   19:50   20:16   20:23   20:45   21:07   21:42   22:07   22:27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Харківська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8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7:10   08:18   16:05   17:27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Харківська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0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72"/>
        </w:rPr>
        <w:t>07:09   07:23   07:35   07:46   08:11   08:21   08:30   08:41   08:55   09:06   09:20   09:36   09:48   09:59   10:11   10:23   10:49   11:04   11:24   11:46   12:15   12:28   12:41   12:51   13:24   13:50   14:05   14:26   14:41   14:54   15:35   15:57   16:10   16:20   16:37   16:50   17:01   17:17   17:27   17:39   17:51   18:00   18:16   18:56   19:16   19:57   21:57</w:t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45:00Z</dcterms:created>
  <dc:creator>Raspisanie</dc:creator>
  <dc:description/>
  <dc:language>en-US</dc:language>
  <cp:lastModifiedBy>Raspisanie</cp:lastModifiedBy>
  <dcterms:modified xsi:type="dcterms:W3CDTF">2011-11-02T08:46:00Z</dcterms:modified>
  <cp:revision>1</cp:revision>
  <dc:subject/>
  <dc:title>Зупинка «Вул</dc:title>
</cp:coreProperties>
</file>