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Червона площа в стор. АЗС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8"/>
        </w:rPr>
        <w:t xml:space="preserve">   </w:t>
      </w:r>
      <w:r>
        <w:rPr>
          <w:rFonts w:cs="Arial" w:ascii="Arial" w:hAnsi="Arial"/>
          <w:b/>
          <w:sz w:val="48"/>
        </w:rPr>
        <w:t>05:42   05:48   05:53   06:04   06:16   06:45   06:51   06:59   07:10   07:27   07:41   07:53   08:10   08:26   08:35   08:44   08:52   09:05   09:20   09:46   10:11   10:36   10:58   11:20   11:44   12:09   12:30   12:54   13:17   13:40   14:04   14:38   14:56   15:08   15:23   15:23   15:39   15:49   16:04   16:15   16:35   16:50   17:02   17:16   17:30   17:38   17:47   17:54   18:21   18:59   19:24   21:01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Червона площа в стор. АЗС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2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5:56   06:36   07:34   08:18   09:15   09:54   13:56   14:44   15:44   16:28   17:33   18:11   19:49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Червона площа в стор. АЗС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5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8"/>
        </w:rPr>
        <w:t xml:space="preserve">   </w:t>
      </w:r>
      <w:r>
        <w:rPr>
          <w:rFonts w:cs="Arial" w:ascii="Arial" w:hAnsi="Arial"/>
          <w:b/>
          <w:sz w:val="48"/>
        </w:rPr>
        <w:t>06:23   06:51   07:02   07:13   07:23   07:29   07:34   07:40   07:44   07:56   08:08   08:20   08:32   08:40   08:47   08:53   08:57   09:07   09:18   09:23   09:32   09:43   09:55   10:22   10:32   10:46   10:57   11:04   11:16   11:25   11:38   11:54   12:10   12:19   12:29   12:47   12:58   13:02   13:18   13:34   13:43   13:54   14:14   14:22   14:40   14:58   14:58   15:16   15:29   15:39   15:51   16:04   16:22   16:32   16:41   16:46   16:53   17:03   17:08   17:14   17:25   17:35   17:46   18:00   18:12   18:22   18:31   18:43   18:50   19:03   19:18   19:30   19:45   20:01   20:10   20:20   20:48   21:08   21:38   22:06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Червона площа в стор. АЗС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7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0"/>
        </w:rPr>
        <w:t xml:space="preserve">   </w:t>
      </w:r>
      <w:r>
        <w:rPr>
          <w:rFonts w:cs="Arial" w:ascii="Arial" w:hAnsi="Arial"/>
          <w:b/>
          <w:sz w:val="40"/>
        </w:rPr>
        <w:t>05:39   05:56   06:13   06:28   06:39   06:47   06:56   07:04   07:12   07:21   07:29   07:38   07:46   07:55   08:03   08:12   08:20   08:29   08:37   08:45   08:57   09:02   09:11   09:19   09:31   09:37   09:45   09:53   09:55   10:00   10:08   10:16   10:24   10:24   10:37   10:45   10:47   10:58   11:00   11:10   11:15   11:25   11:31   11:39   11:50   12:01   12:01   12:12   12:24   12:37   12:50   13:03   13:15   13:27   13:38   13:50   14:02   14:14   14:26   14:42   14:42   14:52   15:01   15:01   15:12   15:16   15:21   15:29   15:29   15:42   15:42   15:54   16:02   16:09   16:18   16:26   16:34   16:42   16:53   17:01   17:08   17:18   17:28   17:35   17:43   17:54   17:59   18:06   18:16   18:24   18:33   18:41   18:47   18:47   18:59   19:07   19:15   19:32   19:36   19:47   19:54   20:07   20:19   20:45   20:52   21:15   21:36   22:11   22:37   22:56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Червона площа в стор. АЗС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0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eastAsia="Arial" w:cs="Arial" w:ascii="Arial" w:hAnsi="Arial"/>
          <w:b/>
          <w:sz w:val="48"/>
        </w:rPr>
        <w:t xml:space="preserve">   </w:t>
      </w:r>
      <w:r>
        <w:rPr>
          <w:rFonts w:cs="Arial" w:ascii="Arial" w:hAnsi="Arial"/>
          <w:b/>
          <w:sz w:val="48"/>
        </w:rPr>
        <w:t>06:19   06:32   07:07   07:17   07:27   07:37   07:49   08:02   08:16   08:26   08:51   09:04   09:14   09:27   09:49   10:03   10:13   10:16   10:28   10:52   11:12   11:32   11:45   11:58   12:31   12:56   13:09   13:31   13:47   14:02   14:31   14:53   15:08   15:33   15:33   15:47   15:58   16:14   16:25   16:37   16:50   17:00   17:17   17:31   17:42   17:57   18:08   18:19   18:40   18:55   19:36   19:56   21:06   22:36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8:07:00Z</dcterms:created>
  <dc:creator>Raspisanie</dc:creator>
  <dc:description/>
  <dc:language>en-US</dc:language>
  <cp:lastModifiedBy>Raspisanie</cp:lastModifiedBy>
  <dcterms:modified xsi:type="dcterms:W3CDTF">2011-11-02T08:07:00Z</dcterms:modified>
  <cp:revision>1</cp:revision>
  <dc:subject/>
  <dc:title>Зупинка «Червона площа в стор</dc:title>
</cp:coreProperties>
</file>