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Будинок побуту в стор. ринк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0"/>
        </w:rPr>
        <w:t xml:space="preserve">   </w:t>
      </w:r>
      <w:r>
        <w:rPr>
          <w:rFonts w:cs="Arial" w:ascii="Arial" w:hAnsi="Arial"/>
          <w:b/>
          <w:sz w:val="40"/>
        </w:rPr>
        <w:t>05:23   05:40   05:57   06:12   06:23   06:31   06:40   06:48   06:56   07:05   07:13   07:22   07:30   07:39   07:47   07:56   08:04   08:13   08:21   08:29   08:41   08:46   08:55   09:03   09:15   09:21   09:29   09:37   09:39   09:44   09:52   10:00   10:08   10:08   10:21   10:29   10:31   10:42   10:44   10:54   10:59   11:09   11:15   11:23   11:34   11:45   11:45   11:56   12:08   12:21   12:34   12:47   12:59   13:11   13:22   13:34   13:46   13:58   14:10   14:26   14:26   14:36   14:45   14:45   14:56   15:00   15:05   15:13   15:13   15:26   15:26   15:38   15:46   15:53   16:02   16:10   16:18   16:26   16:37   16:45   16:52   17:02   17:12   17:19   17:27   17:38   17:43   17:50   18:00   18:08   18:17   18:25   18:31   18:31   18:43   18:51   18:59   19:16   19:20   19:31   19:38   19:51   20:03   20:29   20:36   20:59   21:20   21:55   22:21   22:40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Будинок побуту в стор. ринк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8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20   07:25   08:33   15:09   16:24   17:43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Будинок побуту в стор. ринк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9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5:59   06:15   06:34   06:49   07:11   07:24   14:47   16:49   17:03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Будинок побуту в стор. ринк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3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6:15   07:04   07:51   08:18   08:39   09:26   09:50   10:15   10:15   11:03   11:41   12:31   13:07   14:00   14:16   14:31   14:51   15:19   15:46   15:52   16:27   16:55   17:23   17:28   18:03   18:29   19:02</w:t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00:00Z</dcterms:created>
  <dc:creator>Raspisanie</dc:creator>
  <dc:description/>
  <dc:language>en-US</dc:language>
  <cp:lastModifiedBy>Raspisanie</cp:lastModifiedBy>
  <dcterms:modified xsi:type="dcterms:W3CDTF">2011-11-02T09:00:00Z</dcterms:modified>
  <cp:revision>1</cp:revision>
  <dc:subject/>
  <dc:title>Зупинка «Будинок побуту в стор</dc:title>
</cp:coreProperties>
</file>