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Військова в стор. 12мр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5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6:14   06:18   06:35   06:45   06:57   07:09   07:21   07:33   07:40   07:48   07:54   07:58   08:03   08:08   08:19   08:33   08:44   08:56   09:13   09:22   09:31   09:47   09:56   10:05   10:18   10:26   10:39   10:55   11:11   11:20   11:29   11:48   11:57   12:03   12:19   12:35   12:44   12:55   13:15   13:23   13:41   13:59   14:09   14:17   14:30   14:50   15:05   15:21   15:23   15:33   15:43   15:48   15:53   16:04   16:09   16:15   16:26   16:36   16:47   17:01   17:09   17:16   17:24   17:30   17:35   17:45   17:53   18:08   18:23   18:34   18:50   19:01   19:15   19:25   19:53   20:13   20:43   21:11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24:00Z</dcterms:created>
  <dc:creator>Raspisanie</dc:creator>
  <dc:description/>
  <dc:language>en-US</dc:language>
  <cp:lastModifiedBy>Raspisanie</cp:lastModifiedBy>
  <dcterms:modified xsi:type="dcterms:W3CDTF">2011-11-02T08:24:00Z</dcterms:modified>
  <cp:revision>1</cp:revision>
  <dc:subject/>
  <dc:title>Зупинка «Військова в стор</dc:title>
</cp:coreProperties>
</file>