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Металургів в стор. Центролит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7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5:51   06:08   06:25   06:40   06:51   06:59   07:08   07:16   07:24   07:33   07:41   07:51   07:58   08:07   08:16   08:24   08:32   08:41   08:49   08:57   09:09   09:23   09:32   09:44   09:58   10:08   10:20   10:29   10:36   10:50   10:59   11:13   11:28   11:38   11:52   12:03   12:14   12:25   12:36   12:50   13:03   13:16   13:28   13:39   13:51   14:03   14:17   14:27   14:38   14:55   15:14   15:25   15:34   15:41   15:55   16:06   16:15   16:22   16:31   16:39   16:46   16:55   17:05   17:15   17:22   17:32   17:41   17:55   18:05   18:27   18:44   18:58   19:10   19:26   19:43   19:58   20:18   21:03   21:26   21:47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Металургів в стор. Центролит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9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15:18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Металургів в стор. Центролит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0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72"/>
        </w:rPr>
        <w:t xml:space="preserve">   </w:t>
      </w:r>
      <w:r>
        <w:rPr>
          <w:rFonts w:cs="Arial" w:ascii="Arial" w:hAnsi="Arial"/>
          <w:b/>
          <w:sz w:val="72"/>
        </w:rPr>
        <w:t>06:13   06:18   06:44   06:56   07:19   07:28   07:38   07:48   08:02   08:13   08:28   08:37   09:03   09:15   09:27   09:38   10:02   10:25   10:40   11:04   11:23   11:46   11:57   12:09   12:42   13:08   13:23   13:44   13:58   14:13   14:45   15:04   15:19   15:30   15:45   16:00   16:10   16:26   16:36   16:49   17:01   17:13   17:28   18:10   18:33   19:04   21:16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Металургів в стор. Центролит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3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6:34   06:40   07:11   07:35   08:22   08:52   09:12   10:46   11:34   12:12   13:05   13:37   14:31   14:47   15:22   15:50   16:18   16:23   16:58   17:26   17:59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Металургів в стор. Центролит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6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6:58   16:38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Металургів в стор. Центролит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8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6:06   06:15   06:23   06:36   07:11   07:22   07:31   07:45   07:53   15:10   15:28   15:36   16:02   16:29   16:42   16:57   17:19</w:t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cs="Arial" w:ascii="Arial" w:hAnsi="Arial"/>
          <w:b/>
          <w:sz w:val="9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9:11:00Z</dcterms:created>
  <dc:creator>Raspisanie</dc:creator>
  <dc:description/>
  <dc:language>en-US</dc:language>
  <cp:lastModifiedBy>Raspisanie</cp:lastModifiedBy>
  <dcterms:modified xsi:type="dcterms:W3CDTF">2011-11-02T09:11:00Z</dcterms:modified>
  <cp:revision>1</cp:revision>
  <dc:subject/>
  <dc:title>Зупинка «Вул</dc:title>
</cp:coreProperties>
</file>