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Брян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1   06:28   06:45   07:00   07:11   07:19   07:28   07:36   07:44   07:53   08:01   08:10   08:18   08:27   08:36   08:44   08:52   09:07   09:51   15:59   16:15   16:24   16:34   16:41   16:50   16:59   17:04   17:14   17:32   19:45   20:1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Брян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37   06:52   07:03   07:15   07:39   07:48   07:57   08:07   08:22   08:33   08:48   09:03   09:24   09:52   15:03   15:26   15:39   15:49   16:05   16:19   16:28   16:45   16:55   17:07   17:28   19:26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Брян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lang w:val="uk-UA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06   07:32   07:55   08:42   09:30   15:01   15:07   15:42   16:10   16:39   16:43   17:18   17:46   18:19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lang w:val="uk-UA"/>
        </w:rPr>
      </w:pPr>
      <w:r>
        <w:rPr>
          <w:rFonts w:cs="Arial" w:ascii="Arial" w:hAnsi="Arial"/>
          <w:b/>
          <w:sz w:val="96"/>
          <w:lang w:val="uk-UA"/>
        </w:rPr>
        <w:t>20:0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Брян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7   16:5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Брянська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5   06:33   06:43   06:55   07:31   07:41   07:50   08:04   08:13   15:31   15:46   15:56   16:22   16:48   17:01   17:16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19:00Z</dcterms:created>
  <dc:creator>Raspisanie</dc:creator>
  <dc:description/>
  <dc:language>en-US</dc:language>
  <cp:lastModifiedBy>Raspisanie</cp:lastModifiedBy>
  <dcterms:modified xsi:type="dcterms:W3CDTF">2011-11-02T09:20:00Z</dcterms:modified>
  <cp:revision>1</cp:revision>
  <dc:subject/>
  <dc:title>Зупинка «Вул</dc:title>
</cp:coreProperties>
</file>