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втоцентр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43   06:54   07:11   07:25   07:37   07:54   08:10   08:19   08:36   09:04   15:59   16:19   16:34   16:46   17:00   17:14   17:22   17:31   18:05   18:25   18:43   20:45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втоцентр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7:18   08:02   08:59   09:38   15:28   16:12   17:17   17:55   19:3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втоцентр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39   07:07   07:28   07:50   08:18   08:38   15:40   16:15   16:42   16:56   17:24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втоцентр в стор. АЗС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6:27   06:53   07:37   08:07   15:54   16:27   17:13   17:36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5:00Z</dcterms:created>
  <dc:creator>Raspisanie</dc:creator>
  <dc:description/>
  <dc:language>en-US</dc:language>
  <cp:lastModifiedBy>Raspisanie</cp:lastModifiedBy>
  <dcterms:modified xsi:type="dcterms:W3CDTF">2011-11-02T07:56:00Z</dcterms:modified>
  <cp:revision>1</cp:revision>
  <dc:subject/>
  <dc:title>Зупинка «Автоцентр в стор</dc:title>
</cp:coreProperties>
</file>