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6   06:33   06:50   07:05   07:16   07:24   07:33   07:36   07:39   07:41   07:49   07:58   08:06   08:15   08:23   08:32   08:41   08:49   08:57   09:04   09:12   09:18   09:27   09:37   09:48   10:01   10:13   10:24   10:34   10:43   10:51   11:09   11:15   11:27   11:41   11:53   12:06   12:18   12:30   12:41   12:53   13:05   13:17   13:29   13:43   13:54   14:05   14:19   14:33   14:44   14:57   15:12   15:27   15:39   15:57   16:04   16:20   16:29   16:39   16:46   16:55   17:04   17:09   17:19   17:28   17:37   17:44   17:52   18:01   18:11   18:20   18:41   18:59   19:12   19:24   19:50   19:57   20:21   20:41   21:16   21:41   22:1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3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42   06:57   07:09   07:20   07:44   07:53   08:02   08:12   08:27   08:38   08:53   09:08   09:22   09:32   09:44   09:56   10:19   10:38   10:57   11:20   11:48   12:01   12:13   12:25   12:58   13:23   13:38   13:58   14:13   14:28   15:08   15:31   15:44   15:54   16:10   16:24   16:33   16:50   17:00   17:12   17:23   17:33   17:48   18:29   18:50   19:31   21:3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1   07:37   08:00   08:47   09:10   09:35   11:01   11:51   12:27   13:20   13:51   15:06   15:12   15:47   16:15   16:44   16:48   17:23   17:51   18:24   20:1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22   17:0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полікліні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0   06:38   06:48   07:00   07:36   07:46   07:55   08:09   08:18   15:36   15:51   16:01   16:27   16:53   17:06   17:21   17:40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7:00Z</dcterms:created>
  <dc:creator>Raspisanie</dc:creator>
  <dc:description/>
  <dc:language>en-US</dc:language>
  <cp:lastModifiedBy>Raspisanie</cp:lastModifiedBy>
  <dcterms:modified xsi:type="dcterms:W3CDTF">2011-11-02T09:37:00Z</dcterms:modified>
  <cp:revision>1</cp:revision>
  <dc:subject/>
  <dc:title>Зупинка «4-та поліклініка в стор</dc:title>
</cp:coreProperties>
</file>