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3-та школ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46   05:52   05:57   06:08   06:20   06:49   06:55   07:03   07:14   07:31   07:45   07:57   08:14   08:30   08:39   08:48   08:56   09:10   09:25   09:50   10:16   10:41   11:03   11:25   11:49   12:14   12:35   12:59   13:22   13:45   14:09   14:43   15:01   15:13   15:28   15:44   15:54   16:09   16:20   16:40   16:55   17:07   17:21   17:35   17:43   17:52   17:59   18:25   19:02   19:27   21:0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3-та школ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0   06:40   07:38   08:22   09:19   09:58   14:00   14:48   15:48   16:32   17:37   18:15   19:5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3-та школ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3   06:16   06:27   06:36   06:48   06:55   07:06   07:17   07:27   07:33   07:38   07:44   07:48   08:00   08:12   08:24   08:36   08:44   08:51   08:56   09:01   09:11   09:22   09:28   09:36   09:59   10:26   10:36   10:50   11:01   11:08   11:29   11:42   11:58   12:14   12:23   12:33   12:51   13:02   13:06   13:22   13:38   13:47   13:58   14:18   14:26   14:31   14:44   15:02   15:12   15:20   15:33   15:43   15:55   16:01   16:08   16:26   16:36   16:45   16:50   16:57   17:07   17:12   17:18   17:29   17:39   17:50   18:04   18:25   18:35   18:53   19:06   19:33   19:48   20:23   20:51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9:00Z</dcterms:created>
  <dc:creator>Raspisanie</dc:creator>
  <dc:description/>
  <dc:language>en-US</dc:language>
  <cp:lastModifiedBy>Raspisanie</cp:lastModifiedBy>
  <dcterms:modified xsi:type="dcterms:W3CDTF">2011-11-02T08:10:00Z</dcterms:modified>
  <cp:revision>1</cp:revision>
  <dc:subject/>
  <dc:title>Зупинка «13-та школа в стор</dc:title>
</cp:coreProperties>
</file>