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АТП 15954 в стор. 12мр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5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8"/>
        </w:rPr>
        <w:t xml:space="preserve">   </w:t>
      </w:r>
      <w:r>
        <w:rPr>
          <w:rFonts w:cs="Arial" w:ascii="Arial" w:hAnsi="Arial"/>
          <w:b/>
          <w:sz w:val="48"/>
        </w:rPr>
        <w:t>06:13   06:17   06:34   06:44   06:56   07:08   07:20   07:32   07:39   07:47   07:53   07:57   08:02   08:07   08:18   08:32   08:43   08:55   09:12   09:21   09:30   09:46   09:55   10:04   10:17   10:25   10:38   10:54   11:10   11:19   11:28   11:47   11:56   12:02   12:18   12:34   12:43   12:54   13:14   13:22   13:40   13:58   14:08   14:16   14:29   14:49   15:04   15:20   15:22   15:32   15:42   15:47   15:52   16:03   16:08   16:14   16:25   16:35   16:46   17:00   17:08   17:15   17:23   17:29   17:34   17:44   17:52   18:07   18:22   18:33   18:49   19:00   19:14   19:24   19:52   20:12   20:42   21:10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8:18:00Z</dcterms:created>
  <dc:creator>Raspisanie</dc:creator>
  <dc:description/>
  <dc:language>en-US</dc:language>
  <cp:lastModifiedBy>Raspisanie</cp:lastModifiedBy>
  <dcterms:modified xsi:type="dcterms:W3CDTF">2011-11-02T08:20:00Z</dcterms:modified>
  <cp:revision>1</cp:revision>
  <dc:subject/>
  <dc:title>Зупинка «АТП 15954 в стор</dc:title>
</cp:coreProperties>
</file>