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6:03   06:31   06:42   06:53   07:03   07:09   07:14   07:20   07:24   07:36   07:48   08:00   08:12   08:20   08:27   08:33   08:37   08:47   08:58   09:03   09:12   09:23   09:35   10:02   10:12   10:26   10:37   10:44   10:57   11:05   11:18   11:34   11:50   11:59   12:09   12:27   12:38   12:42   12:58   13:14   13:23   13:34   13:54   14:02   14:20   14:38   14:56   15:09   15:19   15:31   15:44   16:02   16:12   16:22   16:27   16:33   16:44   16:48   16:54   17:05   17:15   17:26   17:40   17:52   18:03   18:11   18:24   18:31   18:44   18:59   19:11   19:26   19:41   19:51   20:01   20:29   20:49   21:19   21:4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0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</w:rPr>
        <w:t xml:space="preserve">   </w:t>
      </w:r>
      <w:r>
        <w:rPr>
          <w:rFonts w:cs="Arial" w:ascii="Arial" w:hAnsi="Arial"/>
          <w:b/>
          <w:sz w:val="48"/>
        </w:rPr>
        <w:t>05:59   06:13   06:37   06:47   06:57   07:07   07:18   07:29   07:43   07:56   08:06   08:31   08:43   08:54   09:07   09:29   09:43   09:53   09:57   10:08   10:33   10:52   11:12   11:25   11:38   12:12   12:36   12:49   13:11   13:27   13:43   14:11   14:33   14:48   15:14   15:27   15:39   15:55   16:06   16:17   16:30   16:41   16:58   17:11   17:22   17:37   17:48   17:59   18:21   18:36   19:17   19:37   20:46   22:17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7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4   06:07   06:55   07:22   08:05   15:44   16:20   16:54   17:43   18:03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Зупинка «Автоцентр в стор. Роменської»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Розклад руху за маршрутом №18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робочий день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eastAsia="Arial" w:cs="Arial" w:ascii="Arial" w:hAnsi="Arial"/>
          <w:b/>
          <w:sz w:val="96"/>
        </w:rPr>
        <w:t xml:space="preserve">   </w:t>
      </w:r>
      <w:r>
        <w:rPr>
          <w:rFonts w:cs="Arial" w:ascii="Arial" w:hAnsi="Arial"/>
          <w:b/>
          <w:sz w:val="96"/>
        </w:rPr>
        <w:t>05:47   06:17   06:51   07:02   07:12   07:23   07:33   08:50   15:17   15:42   16:10   16:24   16:37   17:00   17:31   17:43   17:52   18:12</w:t>
      </w:r>
    </w:p>
    <w:p>
      <w:pPr>
        <w:pStyle w:val="Normal"/>
        <w:jc w:val="center"/>
        <w:rPr>
          <w:rFonts w:ascii="Arial" w:hAnsi="Arial" w:cs="Arial"/>
          <w:b/>
          <w:b/>
          <w:sz w:val="96"/>
        </w:rPr>
      </w:pPr>
      <w:r>
        <w:rPr>
          <w:rFonts w:cs="Arial" w:ascii="Arial" w:hAnsi="Arial"/>
          <w:b/>
          <w:sz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7:00Z</dcterms:created>
  <dc:creator>Raspisanie</dc:creator>
  <dc:description/>
  <dc:language>en-US</dc:language>
  <cp:lastModifiedBy>Raspisanie</cp:lastModifiedBy>
  <dcterms:modified xsi:type="dcterms:W3CDTF">2011-11-02T07:57:00Z</dcterms:modified>
  <cp:revision>1</cp:revision>
  <dc:subject/>
  <dc:title>Зупинка «Автоцентр в стор</dc:title>
</cp:coreProperties>
</file>