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алац культури 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47   06:04   06:21   06:36   06:47   06:55   07:04   07:12   07:20   07:29   07:37   07:47   07:54   08:03   08:12   08:20   08:28   08:37   08:45   08:53   09:05   09:19   09:28   09:40   09:54   10:04   10:16   10:25   10:32   10:46   10:55   11:09   11:24   11:34   11:48   11:59   12:10   12:21   12:32   12:46   12:59   13:12   13:24   13:35   13:47   13:59   14:13   14:23   14:34   14:51   15:10   15:21   15:30   15:37   15:51   16:02   16:11   16:18   16:27   16:35   16:42   16:51   17:01   17:11   17:18   17:28   17:37   17:51   18:01   18:23   18:40   18:54   19:06   19:22   19:39   19:54   20:14   20:59   21:22   21:4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Палац культури СМВО ім. Фрунзе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4   06:28   06:40   07:15   07:24   07:34   07:44   07:58   08:09   08:24   08:33   08:59   09:11   09:23   09:34   09:58   10:21   10:36   11:00   11:19   11:42   11:53   12:05   12:38   13:04   13:19   13:40   13:54   14:09   14:41   15:00   15:15   15:26   15:41   15:56   16:06   16:22   16:32   16:45   16:57   17:07   17:24   18:06   18:29   19:01   21:13   22:40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4:00Z</dcterms:created>
  <dc:creator>Raspisanie</dc:creator>
  <dc:description/>
  <dc:language>en-US</dc:language>
  <cp:lastModifiedBy>Raspisanie</cp:lastModifiedBy>
  <dcterms:modified xsi:type="dcterms:W3CDTF">2011-11-02T09:04:00Z</dcterms:modified>
  <cp:revision>1</cp:revision>
  <dc:subject/>
  <dc:title>Зупинка «Палац культури СМВО ім</dc:title>
</cp:coreProperties>
</file>