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4   06:15   06:33   06:46   06:59   07:16   07:27   07:39   07:56   08:13   08:22   08:37   08:50   09:07   09:17   09:25   09:34   09:45   10:01   10:30   10:53   11:17   11:42   12:03   12:27   12:50   13:13   13:35   13:58   14:11   14:47   15:21   15:37   15:51   16:06   16:21   16:33   16:45   17:01   17:18   17:34   17:42   17:54   18:07   18:13   18:20   18:27   18:46   19:29   19:51   21:2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4   07:06   08:03   08:46   09:41   10:40   14:30   15:11   16:13   16:54   17:58   18:36   20:1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34   06:55   07:05   07:17   07:29   07:41   07:53   08:00   08:08   08:14   08:18   08:23   08:28   08:39   08:53   09:04   09:16   09:33   09:43   09:52   10:07   10:17   10:25   10:38   10:46   10:59   11:15   11:31   11:40   11:50   12:08   12:18   12:23   12:39   12:55   13:04   13:15   13:35   13:43   14:01   14:19   14:30   14:37   14:50   15:10   15:25   15:43   15:53   16:03   16:08   16:14   16:25   16:29   16:35   16:46   16:56   17:07   17:21   17:31   17:36   17:44   17:50   17:55   18:05   18:13   18:26   18:41   18:52   19:08   19:22   19:33   19:43   20:11   20:31   21:01   21:2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43   07:00   07:17   07:32   07:43   07:51   08:00   08:08   08:16   08:25   08:33   08:42   08:50   08:59   09:08   09:16   09:24   09:31   09:39   09:46   09:55   10:05   10:16   10:29   10:41   10:52   11:02   11:10   11:21   11:32   11:43   11:55   12:08   12:21   12:34   12:46   12:58   13:09   13:21   13:33   13:45   13:57   14:11   14:22   14:32   14:47   15:00   15:12   15:25   15:40   15:55   16:07   16:24   16:32   16:47   16:56   17:06   17:14   17:23   17:31   17:37   17:47   17:56   18:05   18:12   18:19   18:29   18:38   18:47   19:08   19:26   19:39   19:51   20:17   20:24   20:46   21:08   21:43   22:08   22:2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1   08:19   16:06   17:2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Даргомижського в стор. РТІ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7:10   07:24   07:36   07:47   08:12   08:22   08:31   08:42   08:56   09:07   09:21   09:37   09:49   10:00   10:12   10:24   10:50   11:05   11:25   11:47   12:16   12:29   12:42   12:52   13:25   13:51   14:06   14:27   14:42   14:55   15:36   15:58   16:11   16:21   16:38   16:51   17:02   17:18   17:28   17:40   17:52   18:01   18:17   18:57   19:17   19:58   21:58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6:00Z</dcterms:created>
  <dc:creator>Raspisanie</dc:creator>
  <dc:description/>
  <dc:language>en-US</dc:language>
  <cp:lastModifiedBy>Raspisanie</cp:lastModifiedBy>
  <dcterms:modified xsi:type="dcterms:W3CDTF">2011-11-02T08:47:00Z</dcterms:modified>
  <cp:revision>1</cp:revision>
  <dc:subject/>
  <dc:title>Зупинка «Вул</dc:title>
</cp:coreProperties>
</file>