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Черепіна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5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05   06:33   06:44   06:55   07:05   07:11   07:16   07:22   07:26   07:38   07:50   08:02   08:14   08:22   08:29   08:35   08:39   08:49   09:00   09:05   09:14   09:25   09:37   10:04   10:14   10:28   10:39   10:46   10:59   11:07   11:20   11:36   11:52   12:01   12:11   12:29   12:40   12:44   13:00   13:16   13:25   13:36   13:56   14:04   14:22   14:40   14:58   15:11   15:21   15:33   15:46   16:04   16:14   16:24   16:29   16:35   16:46   16:50   16:56   17:07   17:17   17:28   17:42   17:54   18:05   18:13   18:26   18:33   18:46   19:01   19:13   19:28   19:43   19:53   20:03   20:31   20:51   21:21   21:49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Черепіна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01   06:15   06:39   06:49   06:59   07:09   07:20   07:31   07:45   07:58   08:08   08:33   08:45   08:56   09:09   09:31   09:45   09:55   09:59   10:10   10:35   10:54   11:14   11:27   11:40   12:14   12:38   12:51   13:13   13:29   13:45   14:13   14:35   14:50   15:16   15:29   15:41   15:57   16:08   16:19   16:32   16:43   17:00   17:13   17:24   17:39   17:50   18:01   18:23   18:38   19:19   19:39   20:48   22:19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Черепіна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5:46   06:09   06:57   07:24   08:07   15:46   16:22   16:56   17:45   18:05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Черепіна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5:49   06:19   06:53   07:04   07:14   07:25   07:35   08:52   15:19   15:44   16:12   16:26   16:39   17:02   17:33   17:45   17:54   18:14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00:00Z</dcterms:created>
  <dc:creator>Raspisanie</dc:creator>
  <dc:description/>
  <dc:language>en-US</dc:language>
  <cp:lastModifiedBy>Raspisanie</cp:lastModifiedBy>
  <dcterms:modified xsi:type="dcterms:W3CDTF">2011-11-02T08:00:00Z</dcterms:modified>
  <cp:revision>1</cp:revision>
  <dc:subject/>
  <dc:title>Зупинка «Вул</dc:title>
</cp:coreProperties>
</file>