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4   06:31   06:48   07:03   07:14   07:22   07:31   07:39   07:47   07:56   08:04   08:13   08:21   08:30   08:39   08:47   08:55   09:10   09:54   16:02   16:18   16:27   16:37   16:44   16:53   17:02   17:07   17:17   17:35   19:48   20:1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40   06:55   07:06   07:18   07:42   07:51   08:00   08:10   08:25   08:36   08:51   09:06   09:27   09:55   15:06   15:29   15:42   15:52   16:08   16:22   16:31   16:48   16:58   17:10   17:31   19:2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lang w:val="uk-UA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09   07:35   07:58   08:45   09:33   15:04   15:10   15:45   16:13   16:42   16:46   17:21   17:49   18:22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lang w:val="uk-UA"/>
        </w:rPr>
      </w:pPr>
      <w:r>
        <w:rPr>
          <w:rFonts w:cs="Arial" w:ascii="Arial" w:hAnsi="Arial"/>
          <w:b/>
          <w:sz w:val="96"/>
          <w:lang w:val="uk-UA"/>
        </w:rPr>
        <w:t>20:1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20   17:0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8   06:36   06:46   06:58   07:34   07:44   07:53   08:07   08:16   15:34   15:49   15:59   16:25   16:51   17:04   17:19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3:00Z</dcterms:created>
  <dc:creator>Raspisanie</dc:creator>
  <dc:description/>
  <dc:language>en-US</dc:language>
  <cp:lastModifiedBy>Raspisanie</cp:lastModifiedBy>
  <dcterms:modified xsi:type="dcterms:W3CDTF">2011-11-02T09:24:00Z</dcterms:modified>
  <cp:revision>1</cp:revision>
  <dc:subject/>
  <dc:title>Зупинка «Курська в стор</dc:title>
</cp:coreProperties>
</file>