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37   05:43   05:48   05:59   06:11   06:40   06:46   06:54   07:05   07:22   07:36   07:48   08:05   08:21   08:30   08:39   08:47   09:00   09:15   09:41   10:06   10:31   10:53   11:15   11:39   12:04   12:25   12:49   13:12   13:35   13:59   14:33   14:51   15:03   15:18   15:18   15:34   15:44   15:59   16:10   16:30   16:45   16:57   17:11   17:25   17:33   17:42   17:49   18:16   18:54   19:19   20:5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51   06:31   07:29   08:13   09:10   09:49   13:51   14:39   15:39   16:23   17:28   18:06   19:4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8   06:46   06:57   07:08   07:18   07:24   07:29   07:35   07:39   07:51   08:03   08:15   08:27   08:35   08:42   08:48   08:52   09:02   09:13   09:18   09:27   09:38   09:50   10:17   10:27   10:41   10:52   10:59   11:11   11:20   11:33   11:49   12:05   12:14   12:24   12:42   12:53   12:57   13:13   13:29   13:38   13:49   14:09   14:17   14:35   14:53   14:53   15:11   15:24   15:34   15:46   15:59   16:17   16:27   16:36   16:41   16:48   16:58   17:03   17:09   17:20   17:30   17:41   17:55   18:07   18:17   18:26   18:38   18:45   18:58   19:13   19:25   19:40   19:56   20:05   20:15   20:43   21:03   21:33   22:0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05:34   05:51   06:08   06:23   06:34   06:42   06:51   06:59   07:07   07:16   07:24   07:33   07:41   07:50   07:58   08:07   08:15   08:24   08:32   08:40   08:52   08:57   09:06   09:14   09:26   09:32   09:40   09:48   09:50   09:55   10:03   10:11   10:19   10:19   10:32   10:40   10:42   10:53   10:55   11:05   11:10   11:20   11:26   11:34   11:45   11:56   11:56   12:07   12:19   12:32   12:45   12:58   13:10   13:22   13:33   13:45   13:57   14:09   14:21   14:37   14:37   14:47   14:56   14:56   15:07   15:11   15:16   15:24   15:24   15:37   15:37   15:49   15:57   16:04   16:13   16:21   16:29   16:37   16:48   16:56   17:03   17:13   17:23   17:30   17:38   17:49   17:54   18:01   18:11   18:19   18:28   18:36   18:42   18:42   18:54   19:02   19:10   19:27   19:31   19:42   19:49   20:02   20:14   20:40   20:47   21:10   21:31   22:06   22:32   22:5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4   06:27   07:02   07:12   07:22   07:32   07:44   07:57   08:11   08:21   08:46   08:59   09:09   09:22   09:44   09:58   10:08   10:11   10:23   10:47   11:07   11:27   11:40   11:53   12:26   12:51   13:04   13:26   13:42   13:57   14:26   14:48   15:03   15:28   15:28   15:42   15:53   16:09   16:20   16:32   16:45   16:55   17:12   17:26   17:37   17:52   18:03   18:14   18:35   18:50   19:31   19:51   21:01   22:31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05:00Z</dcterms:created>
  <dc:creator>Raspisanie</dc:creator>
  <dc:description/>
  <dc:language>en-US</dc:language>
  <cp:lastModifiedBy>Raspisanie</cp:lastModifiedBy>
  <dcterms:modified xsi:type="dcterms:W3CDTF">2011-11-02T08:06:00Z</dcterms:modified>
  <cp:revision>1</cp:revision>
  <dc:subject/>
  <dc:title>Зупинка «Вул</dc:title>
</cp:coreProperties>
</file>