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32   05:38   05:43   05:54   06:06   06:35   06:41   06:49   07:00   07:17   07:31   07:43   08:00   08:16   08:25   08:34   08:42   08:55   09:10   09:36   10:01   10:26   10:48   11:10   11:34   11:59   12:20   12:44   13:07   13:30   13:54   14:28   14:46   14:58   15:13   15:13   15:29   15:39   15:54   16:05   16:25   16:40   16:52   17:06   17:20   17:28   17:37   17:44   18:11   18:49   19:14   20:5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6   06:26   07:24   08:08   09:05   09:44   13:46   14:34   15:34   16:18   17:23   18:01   19:3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29   05:46   06:03   06:18   06:29   06:37   06:46   06:54   07:02   07:11   07:19   07:28   07:36   07:45   07:53   08:02   08:10   08:19   08:27   08:35   08:47   08:52   09:01   09:09   09:21   09:27   09:35   09:43   09:45   09:50   09:58   10:06   10:14   10:14   10:27   10:35   10:37   10:48   10:50   11:00   11:05   11:15   11:21   11:29   11:40   11:51   11:51   12:02   12:14   12:27   12:40   12:53   13:05   13:17   13:28   13:40   13:52   14:04   14:16   14:32   14:32   14:42   14:51   14:51   15:02   15:06   15:11   15:19   15:19   15:32   15:32   15:44   15:52   15:59   16:08   16:16   16:24   16:32   16:43   16:51   16:58   17:08   17:18   17:25   17:33   17:44   17:49   17:56   18:06   18:14   18:23   18:31   18:37   18:37   18:49   18:57   19:05   19:22   19:26   19:37   19:44   19:57   20:09   20:35   20:42   21:05   21:26   22:01   22:27   22:4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6   07:31   08:39   15:15   16:30   17:4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32   06:02   06:15   06:45   07:13   07:34   07:56   08:24   14:29   14:40   15:07   15:28   15:46   16:21   16:48   17:02   17:3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21   07:10   07:57   08:24   08:45   09:32   09:56   10:21   10:21   11:09   11:47   12:37   13:13   14:06   14:22   14:37   14:57   15:25   15:52   15:58   16:33   17:01   17:29   17:34   18:09   18:35   19:0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24   05:47   06:33   06:59   07:43   08:13   08:38   15:22   15:38   16:00   16:33   17:19   17:42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0:00Z</dcterms:created>
  <dc:creator>Raspisanie</dc:creator>
  <dc:description/>
  <dc:language>en-US</dc:language>
  <cp:lastModifiedBy>Raspisanie</cp:lastModifiedBy>
  <dcterms:modified xsi:type="dcterms:W3CDTF">2011-11-02T08:51:00Z</dcterms:modified>
  <cp:revision>1</cp:revision>
  <dc:subject/>
  <dc:title>Зупинка «Вул</dc:title>
</cp:coreProperties>
</file>