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інійн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1   06:22   06:40   06:53   07:06   07:23   07:34   07:46   08:03   08:20   08:29   08:44   08:57   09:14   09:24   09:32   09:41   09:52   10:08   10:37   11:00   11:24   11:49   12:10   12:34   12:57   13:20   13:42   14:05   14:18   14:54   15:28   15:44   15:58   16:13   16:28   16:40   16:52   17:08   17:25   17:41   17:49   18:01   18:14   18:20   18:27   18:34   18:53   19:36   19:58   21:3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інійн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31   07:13   08:10   08:53   09:48   10:47   14:37   15:18   16:20   17:01   18:05   18:43   20:2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інійн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14   06:44   07:01   07:27   07:56   08:15   15:11   15:18   15:50   16:10   16:30   17:0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інійн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3   06:25   07:14   07:41   16:03   16:39   17:13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57:00Z</dcterms:created>
  <dc:creator>Raspisanie</dc:creator>
  <dc:description/>
  <dc:language>en-US</dc:language>
  <cp:lastModifiedBy>Raspisanie</cp:lastModifiedBy>
  <dcterms:modified xsi:type="dcterms:W3CDTF">2011-11-02T08:57:00Z</dcterms:modified>
  <cp:revision>1</cp:revision>
  <dc:subject/>
  <dc:title>Зупинка «Вул</dc:title>
</cp:coreProperties>
</file>