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ул. Володарського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5   06:19   06:36   06:46   06:58   07:10   07:22   07:34   07:41   07:49   07:55   07:59   08:04   08:09   08:20   08:34   08:45   08:57   09:14   09:23   09:32   09:48   09:57   10:06   10:19   10:27   10:40   10:56   11:12   11:21   11:30   11:49   11:58   12:04   12:20   12:36   12:45   12:56   13:16   13:24   13:42   14:00   14:10   14:18   14:31   14:51   15:06   15:22   15:24   15:34   15:44   15:49   15:54   16:05   16:10   16:16   16:27   16:37   16:48   17:02   17:10   17:17   17:25   17:31   17:36   17:46   17:54   18:09   18:24   18:35   18:51   19:02   19:16   19:26   19:54   20:14   20:44   21:12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5:00Z</dcterms:created>
  <dc:creator>Raspisanie</dc:creator>
  <dc:description/>
  <dc:language>en-US</dc:language>
  <cp:lastModifiedBy>Raspisanie</cp:lastModifiedBy>
  <dcterms:modified xsi:type="dcterms:W3CDTF">2011-11-02T08:25:00Z</dcterms:modified>
  <cp:revision>1</cp:revision>
  <dc:subject/>
  <dc:title>Зупинка «Вул</dc:title>
</cp:coreProperties>
</file>