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овпа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1   06:18   06:35   06:50   07:01   07:09   07:18   07:26   07:34   07:43   07:51   08:01   08:08   08:17   08:26   08:34   08:42   08:51   08:59   09:07   09:19   09:33   09:42   09:54   10:08   10:18   10:30   10:39   10:46   11:00   11:09   11:23   11:38   11:48   12:02   12:13   12:24   12:35   12:46   13:00   13:13   13:26   13:38   13:49   14:01   14:13   14:27   14:37   14:48   15:05   15:24   15:35   15:44   15:51   16:05   16:16   16:25   16:32   16:41   16:49   16:56   17:05   17:15   17:25   17:32   17:42   17:51   18:05   18:15   18:37   18:54   19:08   19:20   19:36   19:53   20:08   20:28   21:13   21:36   21:57</w:t>
      </w:r>
      <w:r>
        <w:br w:type="page"/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Зупинка «Вул. Ковпа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28   06:44   06:54   07:06   07:29   07:38   07:48   07:58   08:12   08:23   08:38   08:47   09:13   09:25   09:37   09:48   10:12   10:35   10:50   11:14   11:33   11:56   12:07   12:19   12:52   13:18   13:33   13:54   14:08   14:23   14:55   15:14   15:29   15:40   15:55   16:10   16:20   16:36   16:46   16:59   17:11   17:20   17:38   18:20   18:43   19:14   21:2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овпа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48   06:48   07:21   07:45   08:32   09:02   09:22   10:56   11:44   12:22   13:15   13:47   14:41   14:57   15:32   16:00   16:28   16:33   17:08   17:36   18:0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овпа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08   16:4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овпака в стор. Центролит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6   06:33   06:46   07:21   07:32   07:55   08:03   15:38   15:46   16:12   16:52   17:07   17:29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7:00Z</dcterms:created>
  <dc:creator>Raspisanie</dc:creator>
  <dc:description/>
  <dc:language>en-US</dc:language>
  <cp:lastModifiedBy>Raspisanie</cp:lastModifiedBy>
  <dcterms:modified xsi:type="dcterms:W3CDTF">2011-11-02T09:17:00Z</dcterms:modified>
  <cp:revision>1</cp:revision>
  <dc:subject/>
  <dc:title>Зупинка «Вул</dc:title>
</cp:coreProperties>
</file>