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АТ "Селмі"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6   06:19   06:30   06:39   06:51   06:58   07:09   07:20   07:30   07:36   07:41   07:47   07:51   08:03   08:15   08:27   08:39   08:47   08:54   08:59   09:04   09:14   09:25   09:31   09:39   10:02   10:29   10:39   10:53   11:04   11:11   11:32   11:45   12:01   12:17   12:26   12:36   12:54   13:05   13:09   13:25   13:41   13:50   14:01   14:21   14:29   14:34   14:47   15:05   15:15   15:23   15:36   15:46   15:58   16:04   16:11   16:29   16:39   16:48   16:53   17:00   17:10   17:15   17:21   17:32   17:42   17:53   18:07   18:28   18:38   18:56   19:09   19:36   19:51   20:26   20:54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2:00Z</dcterms:created>
  <dc:creator>Raspisanie</dc:creator>
  <dc:description/>
  <dc:language>en-US</dc:language>
  <cp:lastModifiedBy>Raspisanie</cp:lastModifiedBy>
  <dcterms:modified xsi:type="dcterms:W3CDTF">2011-11-02T08:12:00Z</dcterms:modified>
  <cp:revision>1</cp:revision>
  <dc:subject/>
  <dc:title>Зупинка «ВАТ "Селмі" в стор</dc:title>
</cp:coreProperties>
</file>