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12-й мікрорайон в стор. Роменської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5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02   06:30   06:41   06:52   07:02   07:08   07:13   07:19   07:23   07:35   07:47   07:59   08:11   08:19   08:26   08:32   08:36   08:46   08:57   09:02   09:11   09:22   09:34   10:01   10:11   10:25   10:36   10:43   10:56   11:04   11:17   11:33   11:49   11:58   12:08   12:26   12:37   12:41   12:57   13:13   13:22   13:33   13:53   14:01   14:19   14:37   14:55   15:08   15:18   15:30   15:43   16:01   16:11   16:21   16:26   16:32   16:43   16:47   16:53   17:04   17:14   17:25   17:39   17:51   18:02   18:10   18:23   18:30   18:43   18:58   19:10   19:25   19:40   19:50   20:00   20:28   20:48   21:18   21:46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12-й мікрорайон в стор. Роменської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0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5:58   06:12   06:36   06:46   06:56   07:06   07:17   07:28   07:42   07:55   08:05   08:30   08:42   08:53   09:06   09:28   09:42   09:52   09:56   10:07   10:32   10:51   11:11   11:24   11:37   12:11   12:35   12:48   13:10   13:26   13:42   14:10   14:32   14:47   15:13   15:26   15:38   15:54   16:05   16:16   16:29   16:40   16:57   17:10   17:21   17:36   17:47   17:58   18:20   18:35   19:16   19:36   20:45   22:16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12-й мікрорайон в стор. Роменської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5:43   06:06   06:54   07:21   08:04   15:43   16:19   16:53   17:42   18:02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12-й мікрорайон в стор. Роменської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8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5:46   06:16   06:50   07:01   07:11   07:22   07:32   08:49   15:16   15:41   16:09   16:23   16:36   16:59   17:30   17:42   17:51   18:11</w:t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48:00Z</dcterms:created>
  <dc:creator>Raspisanie</dc:creator>
  <dc:description/>
  <dc:language>en-US</dc:language>
  <cp:lastModifiedBy>Raspisanie</cp:lastModifiedBy>
  <dcterms:modified xsi:type="dcterms:W3CDTF">2011-11-02T07:50:00Z</dcterms:modified>
  <cp:revision>1</cp:revision>
  <dc:subject/>
  <dc:title>Зупинка «12-й мікрорайон в стор</dc:title>
</cp:coreProperties>
</file>