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аліні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4   06:05   06:23   06:36   06:49   07:06   07:17   07:29   07:46   08:03   08:12   08:27   08:40   08:56   09:07   09:15   09:24   09:35   09:51   10:20   10:43   11:07   11:31   11:53   12:17   12:40   13:03   13:25   13:48   14:01   14:37   15:11   15:27   15:41   15:56   16:11   16:23   16:35   16:51   17:08   17:24   17:33   17:44   17:55   18:03   18:10   18:17   18:37   19:19   19:41   21:1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аліні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14   06:56   07:53   08:36   09:31   10:30   14:19   15:01   16:03   16:44   17:49   18:27   20:0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Калініна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2   06:26   06:43   06:53   07:05   07:17   07:29   07:41   07:48   07:56   08:02   08:06   08:11   08:16   08:27   08:41   08:52   09:04   09:21   09:30   09:39   09:55   10:04   10:13   10:26   10:34   10:47   11:03   11:19   11:28   11:37   11:56   12:05   12:11   12:27   12:43   12:52   13:03   13:23   13:31   13:49   14:07   14:17   14:25   14:38   14:58   15:13   15:29   15:31   15:41   15:51   15:56   16:01   16:12   16:17   16:23   16:34   16:44   16:55   17:09   17:17   17:24   17:32   17:38   17:43   17:53   18:01   18:16   18:31   18:42   18:58   19:09   19:23   19:33   20:01   20:21   20:51   21:19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2:00Z</dcterms:created>
  <dc:creator>Raspisanie</dc:creator>
  <dc:description/>
  <dc:language>en-US</dc:language>
  <cp:lastModifiedBy>Raspisanie</cp:lastModifiedBy>
  <dcterms:modified xsi:type="dcterms:W3CDTF">2011-11-02T08:43:00Z</dcterms:modified>
  <cp:revision>1</cp:revision>
  <dc:subject/>
  <dc:title>Зупинка «Вул</dc:title>
</cp:coreProperties>
</file>