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8   06:15   06:32   06:47   06:58   07:06   07:15   07:23   07:31   07:40   07:48   07:58   08:05   08:14   08:23   08:31   08:39   08:48   08:56   09:04   09:16   09:30   09:39   09:51   10:05   10:15   10:27   10:36   10:43   10:57   11:06   11:20   11:35   11:45   11:59   12:10   12:21   12:32   12:43   12:57   13:10   13:23   13:35   13:46   13:58   14:10   14:24   14:34   14:45   15:02   15:21   15:32   15:41   15:48   16:02   16:13   16:22   16:29   16:38   16:46   16:53   17:02   17:12   17:22   17:29   17:39   17:48   18:02   18:12   18:34   18:51   19:05   19:17   19:33   19:50   20:05   20:25   21:10   21:33   21:5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2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20   06:25   06:51   07:03   07:26   07:35   07:45   07:55   08:09   08:20   08:35   08:44   09:10   09:22   09:34   09:45   10:09   10:32   10:47   11:11   11:30   11:53   12:04   12:16   12:49   13:15   13:30   13:51   14:05   14:20   14:52   15:11   15:26   15:37   15:52   16:07   16:17   16:33   16:43   16:56   17:08   17:20   17:35   18:17   18:40   19:11   21:2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41   06:47   07:18   07:42   08:29   08:59   09:19   10:53   11:41   12:19   13:12   13:44   14:38   14:54   15:29   15:57   16:25   16:30   17:05   17:33   18: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5   16:4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3   06:22   06:30   06:43   07:18   07:29   07:38   07:52   08:00   15:17   15:35   15:43   16:09   16:36   16:49   17:04   17:26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6:00Z</dcterms:created>
  <dc:creator>Raspisanie</dc:creator>
  <dc:description/>
  <dc:language>en-US</dc:language>
  <cp:lastModifiedBy>Raspisanie</cp:lastModifiedBy>
  <dcterms:modified xsi:type="dcterms:W3CDTF">2011-11-02T09:16:00Z</dcterms:modified>
  <cp:revision>1</cp:revision>
  <dc:subject/>
  <dc:title>Зупинка «4-та поліклініка в стор</dc:title>
</cp:coreProperties>
</file>