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Сумсько-Київських Дивізій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5:35   05:41   05:46   05:57   06:09   06:38   06:44   06:52   07:03   07:20   07:34   07:46   08:03   08:19   08:28   08:37   08:45   08:58   09:13   09:39   10:04   10:29   10:51   11:13   11:37   12:02   12:23   12:47   13:10   13:33   13:57   14:31   14:49   15:01   15:16   15:16   15:32   15:42   15:57   16:08   16:28   16:43   16:55   17:09   17:23   17:31   17:40   17:47   18:14   18:52   19:17   20:54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Сумсько-Київських Дивізій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2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5:49   06:29   07:27   08:11   09:08   09:47   13:49   14:37   15:37   16:21   17:26   18:04   19:42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sz w:val="48"/>
        </w:rPr>
        <w:t>Зупинка «Вул. Сумсько-Київських Дивізій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0"/>
        </w:rPr>
        <w:t xml:space="preserve">   </w:t>
      </w:r>
      <w:r>
        <w:rPr>
          <w:rFonts w:cs="Arial" w:ascii="Arial" w:hAnsi="Arial"/>
          <w:b/>
          <w:sz w:val="40"/>
        </w:rPr>
        <w:t>05:32   05:49   06:06   06:21   06:32   06:40   06:49   06:57   07:05   07:14   07:22   07:31   07:39   07:48   07:56   08:05   08:13   08:22   08:30   08:38   08:50   08:55   09:04   09:12   09:24   09:30   09:38   09:46   09:48   09:53   10:01   10:09   10:17   10:17   10:30   10:38   10:40   10:51   10:53   11:03   11:08   11:18   11:24   11:32   11:43   11:54   11:54   12:05   12:17   12:30   12:43   12:56   13:08   13:20   13:31   13:43   13:55   14:07   14:19   14:35   14:35   14:45   14:54   14:54   15:05   15:09   15:14   15:22   15:22   15:35   15:35   15:47   15:55   16:02   16:11   16:19   16:27   16:35   16:46   16:54   17:01   17:11   17:21   17:28   17:36   17:47   17:52   17:59   18:09   18:17   18:26   18:34   18:40   18:40   18:52   19:00   19:08   19:25   19:29   19:40   19:47   20:00   20:12   20:38   20:45   21:08   21:29   22:04   22:30   22:49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Сумсько-Київських Дивізій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8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29   07:34   08:42   15:18   16:33   17:52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Сумсько-Київських Дивізій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2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5:35   06:05   06:18   06:48   07:16   07:37   07:59   08:27   14:32   14:43   15:10   15:31   15:49   16:24   16:51   17:05   17:33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Сумсько-Київських Дивізій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3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72"/>
        </w:rPr>
        <w:t>06:24   07:13   08:00   08:27   08:48   09:35   09:59   10:24   10:24   11:12   11:50   12:40   13:16   14:09   14:25   14:40   15:00   15:28   15:55   16:01   16:36   17:04   17:32   17:37   18:12   18:38   19:11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Сумсько-Київських Дивізій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5:27   05:50   06:36   07:02   07:46   08:16   08:41   15:25   15:41   16:03   16:36   17:22   17:45</w:t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51:00Z</dcterms:created>
  <dc:creator>Raspisanie</dc:creator>
  <dc:description/>
  <dc:language>en-US</dc:language>
  <cp:lastModifiedBy>Raspisanie</cp:lastModifiedBy>
  <dcterms:modified xsi:type="dcterms:W3CDTF">2011-11-02T08:51:00Z</dcterms:modified>
  <cp:revision>1</cp:revision>
  <dc:subject/>
  <dc:title>Зупинка «Вул</dc:title>
</cp:coreProperties>
</file>