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0   06:21   06:39   06:52   07:05   07:22   07:33   07:45   08:02   08:19   08:28   08:43   08:56   09:13   09:23   09:31   09:40   09:51   10:07   10:36   10:59   11:23   11:48   12:09   12:33   12:56   13:19   13:41   14:04   14:17   14:53   15:27   15:43   15:57   16:12   16:27   16:39   16:51   17:07   17:24   17:40   17:48   18:00   18:13   18:19   18:26   18:33   18:52   19:35   19:57   21:3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0   07:12   08:09   08:52   09:47   10:46   14:36   15:17   16:19   17:00   18:04   18:42   20:2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49   07:06   07:23   07:38   07:49   07:57   08:06   08:14   08:22   08:31   08:39   08:48   08:56   09:05   09:14   09:22   09:30   09:37   09:45   09:52   10:01   10:11   10:22   10:35   10:47   10:58   11:08   11:16   11:27   11:38   11:49   12:01   12:14   12:27   12:40   12:52   13:04   13:15   13:27   13:39   13:51   14:03   14:17   14:28   14:38   14:53   15:06   15:18   15:31   15:46   16:01   16:13   16:30   16:38   16:53   17:02   17:12   17:20   17:29   17:37   17:43   17:53   18:02   18:11   18:18   18:25   18:35   18:44   18:53   19:14   19:32   19:45   19:57   20:23   20:30   20:52   21:14   21:49   22:14   22:3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7   08:25   16:12   17:3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3   06:43   07:00   07:26   07:55   08:14   15:10   15:17   15:49   16:09   16:29   16:5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45   08:10   08:33   09:21   09:44   10:09   11:35   12:25   13:01   13:54   14:25   15:40   15:46   16:21   16:49   17:17   17:22   17:57   18:25   18:5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2   06:24   07:13   07:40   16:02   16:38   17:12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6:00Z</dcterms:created>
  <dc:creator>Raspisanie</dc:creator>
  <dc:description/>
  <dc:language>en-US</dc:language>
  <cp:lastModifiedBy>Raspisanie</cp:lastModifiedBy>
  <dcterms:modified xsi:type="dcterms:W3CDTF">2011-11-02T08:56:00Z</dcterms:modified>
  <cp:revision>1</cp:revision>
  <dc:subject/>
  <dc:title>Зупинка «М'ясокомбінат в стор</dc:title>
</cp:coreProperties>
</file>