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АЕН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13   06:30   06:47   07:02   07:13   07:21   07:30   07:38   07:46   07:55   08:03   08:12   08:20   08:29   08:38   08:46   08:54   09:09   09:53   16:01   16:17   16:26   16:36   16:43   16:52   17:01   17:06   17:16   17:34   19:47   20:1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АЕН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06:39   06:54   07:05   07:17   07:41   07:50   07:59   08:09   08:24   08:35   08:50   09:05   09:26   09:54   15:05   15:28   15:41   15:51   16:07   16:21   16:30   16:47   16:57   17:09   17:30   19:2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АЕН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3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uk-UA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08   07:34   07:57   08:44   09:32   15:03   15:09   15:44   16:12   16:41   16:45   17:20   17:48   18:21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lang w:val="uk-UA"/>
        </w:rPr>
      </w:pPr>
      <w:r>
        <w:rPr>
          <w:rFonts w:cs="Arial" w:ascii="Arial" w:hAnsi="Arial"/>
          <w:b/>
          <w:sz w:val="96"/>
          <w:lang w:val="uk-UA"/>
        </w:rPr>
        <w:t>20:08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АЕН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6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9   16:59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Завод АЕН в стор. Автовокзалу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7   06:35   06:45   06:57   07:33   07:43   07:52   08:06   08:15   15:33   15:48   15:58   16:24   16:50   17:03   17:18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2:00Z</dcterms:created>
  <dc:creator>Raspisanie</dc:creator>
  <dc:description/>
  <dc:language>en-US</dc:language>
  <cp:lastModifiedBy>Raspisanie</cp:lastModifiedBy>
  <dcterms:modified xsi:type="dcterms:W3CDTF">2011-11-02T09:23:00Z</dcterms:modified>
  <cp:revision>1</cp:revision>
  <dc:subject/>
  <dc:title>Зупинка «Завод АЕН в стор</dc:title>
</cp:coreProperties>
</file>