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СМВО ім. Фрунзе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5:49   06:06   06:23   06:38   06:49   06:57   07:06   07:14   07:22   07:31   07:39   07:49   07:56   08:05   08:14   08:22   08:30   08:39   08:47   08:55   09:07   09:21   09:30   09:42   09:56   10:06   10:18   10:27   10:34   10:48   10:57   11:11   11:26   11:36   11:50   12:01   12:12   12:23   12:34   12:48   13:01   13:14   13:26   13:37   13:49   14:01   14:15   14:25   14:36   14:53   15:12   15:23   15:32   15:39   15:53   16:04   16:13   16:20   16:29   16:37   16:44   16:53   17:03   17:13   17:20   17:30   17:39   17:53   18:03   18:25   18:42   18:56   19:08   19:24   19:41   19:56   20:16   21:01   21:24   21:45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СМВО ім. Фрунзе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0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72"/>
        </w:rPr>
        <w:t xml:space="preserve">   </w:t>
      </w:r>
      <w:r>
        <w:rPr>
          <w:rFonts w:cs="Arial" w:ascii="Arial" w:hAnsi="Arial"/>
          <w:b/>
          <w:sz w:val="72"/>
        </w:rPr>
        <w:t>06:16   06:30   06:42   07:17   07:26   07:36   07:46   08:00   08:11   08:26   08:35   09:01   09:13   09:25   09:36   10:00   10:23   10:38   11:02   11:21   11:44   11:55   12:07   12:40   13:06   13:21   13:42   13:56   14:11   14:43   15:02   15:17   15:28   15:43   15:58   16:08   16:24   16:34   16:47   16:59   17:09   17:26   18:08   18:31   19:03   21:15   22:42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СМВО ім. Фрунзе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6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56   08:44   16:38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СМВО ім. Фрунзе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8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05   06:13   06:21   06:35   07:09   07:20   07:30   07:42   07:51   15:08   15:26   15:35   16:00   16:28   16:41   16:55   17:18</w:t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05:00Z</dcterms:created>
  <dc:creator>Raspisanie</dc:creator>
  <dc:description/>
  <dc:language>en-US</dc:language>
  <cp:lastModifiedBy>Raspisanie</cp:lastModifiedBy>
  <dcterms:modified xsi:type="dcterms:W3CDTF">2011-11-02T09:10:00Z</dcterms:modified>
  <cp:revision>1</cp:revision>
  <dc:subject/>
  <dc:title>Зупинка «СМВО ім</dc:title>
</cp:coreProperties>
</file>