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Озер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4   06:32   06:43   06:54   07:04   07:10   07:15   07:21   07:25   07:37   07:49   08:01   08:13   08:21   08:28   08:34   08:38   08:48   08:59   09:04   09:13   09:24   09:36   10:03   10:13   10:27   10:38   10:45   10:58   11:06   11:19   11:35   11:51   12:00   12:10   12:28   12:39   12:43   12:59   13:15   13:24   13:35   13:55   14:03   14:21   14:39   14:57   15:10   15:20   15:32   15:45   16:03   16:13   16:23   16:28   16:34   16:45   16:49   16:55   17:06   17:16   17:27   17:41   17:53   18:04   18:12   18:25   18:32   18:45   19:00   19:12   19:27   19:42   19:52   20:02   20:30   20:50   21:20   21:4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Озер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0   06:14   06:38   06:48   06:58   07:08   07:19   07:30   07:44   07:57   08:07   08:32   08:44   08:55   09:08   09:30   09:44   09:54   09:58   10:09   10:34   10:53   11:13   11:26   11:39   12:13   12:37   12:50   13:12   13:28   13:44   14:12   14:34   14:49   15:15   15:28   15:40   15:56   16:07   16:18   16:31   16:42   16:59   17:12   17:23   17:38   17:49   18:00   18:22   18:37   19:18   19:38   20:47   22:1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Озер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5   06:08   06:56   07:23   08:06   15:45   16:21   16:55   17:44   18:0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Озерна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8   06:18   06:52   07:03   07:13   07:24   07:34   08:51   15:18   15:43   16:11   16:25   16:38   17:01   17:32   17:44   17:53   18:13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8:00Z</dcterms:created>
  <dc:creator>Raspisanie</dc:creator>
  <dc:description/>
  <dc:language>en-US</dc:language>
  <cp:lastModifiedBy>Raspisanie</cp:lastModifiedBy>
  <dcterms:modified xsi:type="dcterms:W3CDTF">2011-11-02T07:58:00Z</dcterms:modified>
  <cp:revision>1</cp:revision>
  <dc:subject/>
  <dc:title>Зупинка «Озерна в стор</dc:title>
</cp:coreProperties>
</file>