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9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2   06:40   06:51   07:02   07:12   07:18   07:23   07:29   07:33   07:45   07:57   08:09   08:21   08:29   08:36   08:42   08:46   08:56   09:07   09:12   09:21   09:32   09:44   10:11   10:21   10:35   10:46   10:53   11:06   11:14   11:27   11:43   11:59   12:08   12:18   12:36   12:47   12:51   13:07   13:23   13:32   13:43   14:03   14:11   14:29   14:47   15:05   15:18   15:28   15:40   15:53   16:11   16:21   16:31   16:36   16:42   16:53   16:57   17:03   17:14   17:24   17:35   17:49   18:01   18:12   18:20   18:33   18:40   18:53   19:08   19:20   19:35   19:50   20:00   20:10   20:38   20:58   21:28   21:5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9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8   06:22   06:46   06:56   07:06   07:16   07:27   07:38   07:52   08:05   08:15   08:40   08:52   09:03   09:16   09:38   09:52   10:02   10:06   10:17   10:42   11:01   11:21   11:34   11:47   12:21   12:45   12:58   13:20   13:36   13:52   14:20   14:42   14:57   15:23   15:36   15:48   16:04   16:15   16:26   16:39   16:50   17:07   17:20   17:31   17:46   17:57   18:08   18:30   18:45   19:26   19:46   20:55   22:2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9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5   06:35   06:51   07:18   07:46   08:06   08:31   08:58   15:02   15:10   15:42   16:01   16:21   16:52   17:21   17:35   18: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9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37   08:03   08:26   09:13   09:36   10:01   11:27   12:17   12:53   13:46   14:17   15:32   15:38   16:13   16:41   17:10   17:14   17:49   18:17   18:5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9-й мікрорайон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3   06:16   07:04   07:31   08:14   15:53   16:29   17:03   17:52   18:12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3:00Z</dcterms:created>
  <dc:creator>Raspisanie</dc:creator>
  <dc:description/>
  <dc:language>en-US</dc:language>
  <cp:lastModifiedBy>Raspisanie</cp:lastModifiedBy>
  <dcterms:modified xsi:type="dcterms:W3CDTF">2011-11-02T08:03:00Z</dcterms:modified>
  <cp:revision>1</cp:revision>
  <dc:subject/>
  <dc:title>Зупинка «9-й мікрорайон в стор</dc:title>
</cp:coreProperties>
</file>