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8   06:19   06:37   06:50   07:03   07:20   07:31   07:43   08:00   08:17   08:26   08:41   08:54   09:11   09:21   09:29   09:38   09:49   10:05   10:34   10:57   11:21   11:46   12:07   12:31   12:54   13:17   13:39   14:02   14:15   14:51   15:25   15:41   15:55   16:10   16:25   16:37   16:49   17:05   17:22   17:38   17:46   17:58   18:11   18:17   18:24   18:31   18:50   19:33   19:55   21:3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8   07:10   08:07   08:50   09:45   10:44   14:34   15:15   16:17   16:58   18:02   18:40   20:2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47   07:04   07:21   07:36   07:47   07:55   08:04   08:12   08:20   08:29   08:37   08:46   08:54   09:03   09:12   09:20   09:28   09:35   09:43   09:50   09:59   10:09   10:20   10:33   10:45   10:56   11:06   11:14   11:25   11:36   11:47   11:59   12:12   12:25   12:38   12:50   13:02   13:13   13:25   13:37   13:49   14:01   14:15   14:26   14:36   14:51   15:04   15:16   15:29   15:44   15:59   16:11   16:28   16:36   16:51   17:00   17:10   17:18   17:27   17:35   17:41   17:51   18:00   18:09   18:16   18:23   18:33   18:42   18:51   19:12   19:30   19:43   19:55   20:21   20:28   20:50   21:12   21:47   22:12   22:3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5   08:23   16:10   17:3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1   06:41   06:58   07:24   07:53   08:12   15:08   15:15   15:47   16:07   16:27   16:5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43   08:08   08:31   09:19   09:42   10:07   11:33   12:23   12:59   13:52   14:23   15:38   15:44   16:19   16:47   17:15   17:20   17:55   18:23   18:5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Паризької Комуни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0   06:22   07:11   07:38   16:00   16:36   17:10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5:00Z</dcterms:created>
  <dc:creator>Raspisanie</dc:creator>
  <dc:description/>
  <dc:language>en-US</dc:language>
  <cp:lastModifiedBy>Raspisanie</cp:lastModifiedBy>
  <dcterms:modified xsi:type="dcterms:W3CDTF">2011-11-02T08:56:00Z</dcterms:modified>
  <cp:revision>1</cp:revision>
  <dc:subject/>
  <dc:title>Зупинка «Вул</dc:title>
</cp:coreProperties>
</file>