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3-тя поліклінік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47   05:53   05:58   06:09   06:21   06:50   06:56   07:04   07:15   07:32   07:46   07:58   08:15   08:31   08:40   08:49   08:57   09:11   09:26   09:51   10:17   10:42   11:04   11:26   11:50   12:15   12:36   13:00   13:23   13:46   14:10   14:44   15:02   15:14   15:29   15:45   15:55   16:10   16:21   16:41   16:56   17:08   17:22   17:36   17:44   17:53   18:00   18:26   19:03   19:28   21:0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3-тя поліклінік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1   06:41   07:39   08:23   09:20   09:59   14:01   14:49   15:49   16:33   17:38   18:16   19:5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3-тя поліклінік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4   06:17   06:28   06:37   06:49   06:56   07:07   07:18   07:28   07:34   07:39   07:45   07:49   08:01   08:13   08:25   08:37   08:45   08:52   08:57   09:02   09:12   09:23   09:29   09:37   10:00   10:27   10:37   10:51   11:02   11:09   11:30   11:43   11:59   12:15   12:24   12:34   12:52   13:03   13:07   13:23   13:39   13:48   13:59   14:19   14:27   14:32   14:45   15:03   15:13   15:21   15:34   15:44   15:56   16:02   16:09   16:27   16:37   16:46   16:51   16:58   17:08   17:13   17:19   17:30   17:40   17:51   18:05   18:26   18:36   18:54   19:07   19:34   19:49   20:24   20:52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0:00Z</dcterms:created>
  <dc:creator>Raspisanie</dc:creator>
  <dc:description/>
  <dc:language>en-US</dc:language>
  <cp:lastModifiedBy>Raspisanie</cp:lastModifiedBy>
  <dcterms:modified xsi:type="dcterms:W3CDTF">2011-11-02T08:11:00Z</dcterms:modified>
  <cp:revision>1</cp:revision>
  <dc:subject/>
  <dc:title>Зупинка «3-тя поліклініка в стор</dc:title>
</cp:coreProperties>
</file>