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Державний Університет в стор. ринк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cs="Arial" w:ascii="Arial" w:hAnsi="Arial"/>
          <w:b/>
          <w:sz w:val="40"/>
        </w:rPr>
        <w:t>05:24   05:41   05:58   06:13   06:24   06:32   06:41   06:49   06:57   07:06   07:14   07:23   07:31   07:40   07:48   07:57   08:05   08:14   08:22   08:30   08:42   08:47   08:56   09:04   09:16   09:22   09:30   09:38   09:40   09:45   09:53   10:01   10:09   10:09   10:22   10:30   10:32   10:43   10:45   10:55   11:00   11:10   11:16   11:24   11:35   11:46   11:46   11:57   12:09   12:22   12:35   12:48   13:00   13:12   13:23   13:35   13:47   13:59   14:11   14:27   14:27   14:37   14:46   14:46   14:57   15:01   15:06   15:14   15:14   15:27   15:27   15:39   15:47   15:54   16:03   16:11   16:19   16:27   16:38   16:46   16:53   17:03   17:13   17:20   17:28   17:39   17:44   17:51   18:01   18:09   18:18   18:26   18:32   18:32   18:44   18:52   19:00   19:17   19:21   19:32   19:39   19:52   20:04   20:30   20:37   21:00   21:21   21:56   22:22   22:4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Державний Університет в стор. ринк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1   07:26   08:34   15:10   16:25   17:4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Державний Університет в стор. ринк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9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0   06:16   06:35   06:50   07:12   07:25   14:48   16:50   17:0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Державний Університет в стор. ринк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6   07:05   07:52   08:19   08:40   09:27   09:51   10:16   10:16   11:04   11:42   12:32   13:08   14:01   14:17   14:32   14:52   15:20   15:47   15:53   16:28   16:56   17:24   17:29   18:04   18:30   19:03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1:00Z</dcterms:created>
  <dc:creator>Raspisanie</dc:creator>
  <dc:description/>
  <dc:language>en-US</dc:language>
  <cp:lastModifiedBy>Raspisanie</cp:lastModifiedBy>
  <dcterms:modified xsi:type="dcterms:W3CDTF">2011-11-02T09:01:00Z</dcterms:modified>
  <cp:revision>1</cp:revision>
  <dc:subject/>
  <dc:title>Зупинка «Державний Університет в стор</dc:title>
</cp:coreProperties>
</file>