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Центральний будинок зв'язку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51   06:14   06:25   06:34   06:46   06:53   07:04   07:15   07:25   07:31   07:36   07:42   07:46   07:58   08:10   08:22   08:34   08:42   08:49   08:54   08:59   09:09   09:20   09:26   09:34   09:57   10:24   10:34   10:48   10:59   11:06   11:27   11:40   11:56   12:12   12:21   12:31   12:49   13:00   13:04   13:20   13:36   13:45   13:56   14:16   14:24   14:29   14:42   15:00   15:10   15:18   15:31   15:41   15:53   15:59   16:06   16:24   16:34   16:43   16:48   16:55   17:05   17:10   17:16   17:27   17:37   17:48   18:02   18:23   18:33   18:51   19:04   19:31   19:46   20:21   20:49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08:00Z</dcterms:created>
  <dc:creator>Raspisanie</dc:creator>
  <dc:description/>
  <dc:language>en-US</dc:language>
  <cp:lastModifiedBy>Raspisanie</cp:lastModifiedBy>
  <dcterms:modified xsi:type="dcterms:W3CDTF">2011-11-02T08:08:00Z</dcterms:modified>
  <cp:revision>1</cp:revision>
  <dc:subject/>
  <dc:title>Зупинка «Центральний будинок зв'язку в стор</dc:title>
</cp:coreProperties>
</file>