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ім. Михайла Лушпи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6   06:44   06:55   07:06   07:16   07:22   07:27   07:33   07:37   07:49   08:01   08:13   08:25   08:33   08:40   08:46   08:50   09:00   09:11   09:16   09:25   09:36   09:48   10:15   10:25   10:39   10:50   10:57   11:09   11:18   11:31   11:47   12:03   12:12   12:22   12:40   12:51   12:55   13:11   13:27   13:36   13:47   14:07   14:15   14:33   14:51   14:51   15:09   15:22   15:32   15:44   15:57   16:15   16:25   16:34   16:39   16:46   16:56   17:01   17:07   17:18   17:28   17:39   17:53   18:05   18:15   18:24   18:36   18:43   18:56   19:11   19:23   19:38   19:54   20:03   20:13   20:41   21:01   21:31   21:5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ім. Михайла Лушпи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2   06:25   07:00   07:10   07:20   07:30   07:42   07:55   08:09   08:19   08:44   08:57   09:07   09:20   09:42   09:56   10:06   10:09   10:21   10:45   11:05   11:25   11:38   11:51   12:24   12:49   13:02   13:24   13:40   13:55   14:24   14:46   15:01   15:26   15:26   15:40   15:51   16:07   16:18   16:30   16:43   16:53   17:10   17:24   17:35   17:50   18:01   18:12   18:33   18:48   19:29   19:49   20:59   22:2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ім. Михайла Лушпи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8   06:38   06:55   07:21   07:50   08:09   15:05   15:12   15:44   16:04   16:24   16:5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ім. Михайла Лушпи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40   08:05   08:28   09:16   09:39   10:04   11:30   12:20   12:56   13:49   14:20   15:35   15:41   16:16   16:44   17:12   17:17   17:52   18:20   18:5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ім. Михайла Лушпи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7   06:19   07:08   07:35   15:57   16:33   17:07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4:00Z</dcterms:created>
  <dc:creator>Raspisanie</dc:creator>
  <dc:description/>
  <dc:language>en-US</dc:language>
  <cp:lastModifiedBy>Raspisanie</cp:lastModifiedBy>
  <dcterms:modified xsi:type="dcterms:W3CDTF">2011-11-02T08:04:00Z</dcterms:modified>
  <cp:revision>1</cp:revision>
  <dc:subject/>
  <dc:title>Зупинка «Проспект ім</dc:title>
</cp:coreProperties>
</file>