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7   06:18   06:36   06:49   07:02   07:19   07:30   07:42   07:59   08:16   08:25   08:40   08:53   09:10   09:20   09:28   09:37   09:48   10:04   10:33   10:56   11:20   11:45   12:06   12:30   12:53   13:16   13:38   14:01   14:14   14:50   15:24   15:40   15:54   16:09   16:24   16:36   16:48   17:04   17:21   17:37   17:45   17:57   18:10   18:16   18:23   18:30   18:49   19:32   19:54   21:3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7   07:09   08:06   08:49   09:44   10:43   14:33   15:14   16:16   16:57   18:01   18:39   20:2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46   07:03   07:20   07:35   07:46   07:54   08:03   08:11   08:19   08:28   08:36   08:45   08:53   09:02   09:11   09:19   09:27   09:34   09:42   09:49   09:58   10:08   10:19   10:32   10:44   10:55   11:05   11:13   11:24   11:35   11:46   11:58   12:11   12:24   12:37   12:49   13:01   13:12   13:24   13:36   13:48   14:00   14:14   14:25   14:35   14:50   15:03   15:15   15:28   15:43   15:58   16:10   16:27   16:35   16:50   16:59   17:09   17:17   17:26   17:34   17:40   17:50   17:59   18:08   18:15   18:22   18:32   18:41   18:50   19:11   19:29   19:42   19:54   20:20   20:27   20:49   21:11   21:46   22:11   22:3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4   08:22   16:09   17:3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0   06:40   06:57   07:23   07:52   08:11   15:07   15:14   15:46   16:06   16:26   16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42   08:07   08:30   09:18   09:41   10:06   11:32   12:22   12:58   13:51   14:22   15:37   15:43   16:18   16:46   17:14   17:19   17:54   18:22   18:5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9   06:21   07:10   07:37   15:59   16:35   17:0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4:00Z</dcterms:created>
  <dc:creator>Raspisanie</dc:creator>
  <dc:description/>
  <dc:language>en-US</dc:language>
  <cp:lastModifiedBy>Raspisanie</cp:lastModifiedBy>
  <dcterms:modified xsi:type="dcterms:W3CDTF">2011-11-02T08:55:00Z</dcterms:modified>
  <cp:revision>1</cp:revision>
  <dc:subject/>
  <dc:title>Зупинка «Вул</dc:title>
</cp:coreProperties>
</file>