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30   05:36   05:41   05:52   06:04   06:33   06:39   06:47   06:58   07:15   07:29   07:41   07:58   08:14   08:23   08:32   08:40   08:53   09:08   09:34   09:59   10:24   10:46   11:08   11:32   11:57   12:18   12:42   13:05   13:28   13:52   14:26   14:44   14:56   15:11   15:11   15:27   15:37   15:52   16:03   16:23   16:38   16:50   17:04   17:18   17:26   17:35   17:42   18:09   18:47   19:12   20:4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4   06:24   07:22   08:06   09:03   09:42   13:44   14:32   15:32   16:16   17:21   17:59   19:3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27   05:44   06:01   06:16   06:27   06:35   06:44   06:52   07:00   07:09   07:17   07:26   07:34   07:43   07:51   08:00   08:08   08:17   08:25   08:33   08:45   08:50   08:59   09:07   09:19   09:25   09:33   09:41   09:43   09:48   09:56   10:04   10:12   10:12   10:25   10:33   10:35   10:46   10:48   10:58   11:03   11:13   11:19   11:27   11:38   11:49   11:49   12:00   12:12   12:25   12:38   12:51   13:03   13:15   13:26   13:38   13:50   14:02   14:14   14:30   14:30   14:40   14:49   14:49   15:00   15:04   15:09   15:17   15:17   15:30   15:30   15:42   15:50   15:57   16:06   16:14   16:22   16:30   16:41   16:49   16:56   17:06   17:16   17:23   17:31   17:42   17:47   17:54   18:04   18:12   18:21   18:29   18:35   18:35   18:47   18:55   19:03   19:20   19:24   19:35   19:42   19:55   20:07   20:33   20:40   21:03   21:24   21:59   22:25   22:4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4   07:29   08:37   15:13   16:28   17:4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30   06:00   06:13   06:43   07:11   07:32   07:54   08:22   14:27   14:38   15:05   15:26   15:44   16:19   16:46   17:00   17:2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9   07:08   07:55   08:22   08:43   09:30   09:54   10:19   10:19   11:07   11:45   12:35   13:11   14:04   14:20   14:35   14:55   15:23   15:50   15:56   16:31   16:59   17:27   17:32   18:07   18:33   19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М'ясокомбінат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22   05:45   06:31   06:57   07:41   08:11   08:36   15:20   15:36   15:58   16:31   17:17   17:40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9:00Z</dcterms:created>
  <dc:creator>Raspisanie</dc:creator>
  <dc:description/>
  <dc:language>en-US</dc:language>
  <cp:lastModifiedBy>Raspisanie</cp:lastModifiedBy>
  <dcterms:modified xsi:type="dcterms:W3CDTF">2011-11-02T08:50:00Z</dcterms:modified>
  <cp:revision>1</cp:revision>
  <dc:subject/>
  <dc:title>Зупинка «М'ясокомбінат в стор</dc:title>
</cp:coreProperties>
</file>