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Інтернаціоналістів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0   06:38   06:49   07:00   07:10   07:16   07:21   07:27   07:31   07:43   07:55   08:07   08:19   08:27   08:34   08:40   08:44   08:54   09:05   09:10   09:19   09:30   09:42   10:09   10:19   10:33   10:44   10:51   11:04   11:12   11:25   11:41   11:57   12:06   12:16   12:34   12:45   12:49   13:05   13:21   13:30   13:41   14:01   14:09   14:27   14:45   15:03   15:16   15:26   15:38   15:51   16:09   16:19   16:29   16:34   16:40   16:51   16:55   17:01   17:12   17:22   17:33   17:47   17:59   18:10   18:18   18:31   18:38   18:51   19:06   19:18   19:33   19:48   19:58   20:08   20:36   20:56   21:26   21:5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Інтернаціоналістів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6   06:20   06:44   06:54   07:04   07:14   07:25   07:36   07:50   08:03   08:13   08:38   08:50   09:01   09:14   09:36   09:50   10:00   10:04   10:15   10:40   10:59   11:19   11:32   11:45   12:19   12:43   12:56   13:18   13:34   13:50   14:18   14:40   14:55   15:21   15:34   15:46   16:02   16:13   16:24   16:37   16:48   17:05   17:18   17:29   17:44   17:55   18:06   18:28   18:43   19:24   19:44   20:53   22:2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Інтернаціоналістів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03   06:33   06:49   07:16   07:44   08:04   08:29   08:56   15:00   15:08   15:40   15:59   16:19   16:50   17:19   17:33   18:0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Інтернаціоналістів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35   08:01   08:24   09:11   09:34   09:59   11:25   12:15   12:51   13:44   14:15   15:30   15:36   16:11   16:39   17:08   17:12   17:47   18:15   18:4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Інтернаціоналістів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51   06:14   07:02   07:29   08:12   15:51   16:27   17:01   17:50   18:10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2:00Z</dcterms:created>
  <dc:creator>Raspisanie</dc:creator>
  <dc:description/>
  <dc:language>en-US</dc:language>
  <cp:lastModifiedBy>Raspisanie</cp:lastModifiedBy>
  <dcterms:modified xsi:type="dcterms:W3CDTF">2011-11-02T08:02:00Z</dcterms:modified>
  <cp:revision>1</cp:revision>
  <dc:subject/>
  <dc:title>Зупинка «Вул</dc:title>
</cp:coreProperties>
</file>