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едагогічний Університет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2   06:16   06:33   06:43   06:55   07:07   07:19   07:31   07:38   07:46   07:52   07:56   08:01   08:06   08:17   08:31   08:42   08:54   09:11   09:20   09:29   09:45   09:54   10:03   10:16   10:24   10:37   10:53   11:09   11:18   11:27   11:46   11:55   12:01   12:17   12:33   12:42   12:53   13:13   13:21   13:39   13:57   14:07   14:15   14:28   14:48   15:03   15:19   15:21   15:31   15:41   15:46   15:51   16:02   16:07   16:13   16:24   16:34   16:45   16:59   17:07   17:14   17:22   17:28   17:33   17:43   17:51   18:06   18:21   18:32   18:48   18:59   19:13   19:23   19:51   20:11   20:41   21:0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6:00Z</dcterms:created>
  <dc:creator>Raspisanie</dc:creator>
  <dc:description/>
  <dc:language>en-US</dc:language>
  <cp:lastModifiedBy>Raspisanie</cp:lastModifiedBy>
  <dcterms:modified xsi:type="dcterms:W3CDTF">2011-11-02T08:16:00Z</dcterms:modified>
  <cp:revision>1</cp:revision>
  <dc:subject/>
  <dc:title>Зупинка «Педагогічний Університет в стор</dc:title>
</cp:coreProperties>
</file>