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2   06:09   06:26   06:41   06:52   07:00   07:09   07:17   07:25   07:34   07:42   07:52   07:59   08:08   08:17   08:25   08:33   08:42   08:50   08:58   09:10   09:24   09:33   09:45   09:59   10:09   10:21   10:30   10:37   10:51   11:00   11:14   11:29   11:39   11:53   12:04   12:15   12:26   12:37   12:51   13:04   13:17   13:29   13:40   13:52   14:04   14:18   14:28   14:39   14:56   15:15   15:26   15:35   15:42   15:56   16:07   16:16   16:23   16:32   16:40   16:47   16:56   17:06   17:16   17:23   17:33   17:42   17:56   18:06   18:28   18:45   18:59   19:11   19:27   19:44   19:59   20:19   21:04   21:27   21:4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15:1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4   06:19   06:45   06:57   07:20   07:29   07:39   07:49   08:03   08:14   08:29   08:38   09:04   09:16   09:28   09:39   10:03   10:26   10:41   11:05   11:24   11:47   11:58   12:10   12:43   13:09   13:24   13:45   13:59   14:14   14:46   15:05   15:20   15:31   15:46   16:01   16:11   16:27   16:37   16:50   17:02   17:14   17:29   18:11   18:34   19:05   21:1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5   06:41   07:12   07:36   08:23   08:53   09:13   10:47   11:35   12:13   13:06   13:38   14:32   14:48   15:23   15:51   16:19   16:24   16:59   17:27   18:0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59   16:3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4-та лікарня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7   06:16   06:24   06:37   07:12   07:23   07:32   07:46   07:54   15:11   15:29   15:37   16:03   16:30   16:43   16:58   17:20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1:00Z</dcterms:created>
  <dc:creator>Raspisanie</dc:creator>
  <dc:description/>
  <dc:language>en-US</dc:language>
  <cp:lastModifiedBy>Raspisanie</cp:lastModifiedBy>
  <dcterms:modified xsi:type="dcterms:W3CDTF">2011-11-02T09:12:00Z</dcterms:modified>
  <cp:revision>1</cp:revision>
  <dc:subject/>
  <dc:title>Зупинка «4-та лікарня в стор</dc:title>
</cp:coreProperties>
</file>