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Баумана в стор. 12мр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7   06:21   06:38   06:48   07:00   07:12   07:24   07:36   07:43   07:51   07:57   08:01   08:06   08:11   08:22   08:36   08:47   08:59   09:16   09:25   09:34   09:50   09:59   10:08   10:21   10:29   10:42   10:58   11:14   11:23   11:32   11:51   12:00   12:06   12:22   12:38   12:47   12:58   13:18   13:26   13:44   14:02   14:12   14:20   14:33   14:53   15:08   15:24   15:26   15:36   15:46   15:51   15:56   16:07   16:12   16:18   16:29   16:39   16:50   17:04   17:12   17:19   17:27   17:33   17:38   17:48   17:56   18:11   18:26   18:37   18:53   19:04   19:18   19:28   19:56   20:16   20:46   21:14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0:00Z</dcterms:created>
  <dc:creator>Raspisanie</dc:creator>
  <dc:description/>
  <dc:language>en-US</dc:language>
  <cp:lastModifiedBy>Raspisanie</cp:lastModifiedBy>
  <dcterms:modified xsi:type="dcterms:W3CDTF">2011-11-02T08:40:00Z</dcterms:modified>
  <cp:revision>1</cp:revision>
  <dc:subject/>
  <dc:title>Зупинка «Вул</dc:title>
</cp:coreProperties>
</file>