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5   06:06   06:24   06:37   06:50   07:07   07:18   07:30   07:47   08:04   08:13   08:28   08:41   08:57   09:08   09:16   09:25   09:36   09:52   10:21   10:44   11:08   11:32   11:54   12:18   12:41   13:04   13:26   13:49   14:02   14:38   15:12   15:28   15:42   15:57   16:12   16:24   16:36   16:52   17:09   17:25   17:34   17:45   17:56   18:04   18:11   18:18   18:38   19:20   19:42   21:1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5   06:57   07:54   08:37   09:32   10:31   14:20   15:02   16:04   16:45   17:50   18:28   20:0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3   06:27   06:44   06:54   07:06   07:18   07:30   07:42   07:49   07:57   08:03   08:07   08:12   08:17   08:28   08:42   08:53   09:05   09:22   09:31   09:40   09:56   10:05   10:14   10:27   10:35   10:48   11:04   11:20   11:29   11:38   11:57   12:06   12:12   12:28   12:44   12:53   13:04   13:24   13:32   13:50   14:08   14:18   14:26   14:39   14:59   15:14   15:30   15:32   15:42   15:52   15:57   16:02   16:13   16:18   16:24   16:35   16:45   16:56   17:10   17:18   17:25   17:33   17:39   17:44   17:54   18:02   18:17   18:32   18:43   18:59   19:10   19:24   19:34   20:02   20:22   20:52   21:20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3:00Z</dcterms:created>
  <dc:creator>Raspisanie</dc:creator>
  <dc:description/>
  <dc:language>en-US</dc:language>
  <cp:lastModifiedBy>Raspisanie</cp:lastModifiedBy>
  <dcterms:modified xsi:type="dcterms:W3CDTF">2011-11-02T08:44:00Z</dcterms:modified>
  <cp:revision>1</cp:revision>
  <dc:subject/>
  <dc:title>Зупинка «3-тя поліклініка в стор</dc:title>
</cp:coreProperties>
</file>