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0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8   06:36   06:47   06:58   07:08   07:14   07:19   07:25   07:29   07:41   07:53   08:05   08:17   08:25   08:32   08:38   08:42   08:52   09:03   09:08   09:17   09:28   09:40   10:07   10:17   10:31   10:42   10:49   11:02   11:10   11:23   11:39   11:55   12:04   12:14   12:32   12:43   12:47   13:03   13:19   13:28   13:39   13:59   14:07   14:25   14:43   15:01   15:14   15:24   15:36   15:49   16:07   16:17   16:27   16:32   16:38   16:49   16:53   16:59   17:10   17:20   17:31   17:45   17:57   18:08   18:16   18:29   18:36   18:49   19:04   19:16   19:31   19:46   19:56   20:06   20:34   20:54   21:24   21:5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0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4   06:18   06:42   06:52   07:02   07:12   07:23   07:34   07:48   08:01   08:11   08:36   08:48   08:59   09:12   09:34   09:48   09:58   10:02   10:13   10:38   10:57   11:17   11:30   11:43   12:17   12:41   12:54   13:16   13:32   13:48   14:16   14:38   14:53   15:19   15:32   15:44   16:00   16:11   16:22   16:35   16:46   17:03   17:16   17:27   17:42   17:53   18:04   18:26   18:41   19:22   19:42   20:51   22:2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0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1   06:31   06:47   07:14   07:42   08:02   08:27   08:54   14:58   15:06   15:38   15:57   16:17   16:48   17:17   17:31   18:0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0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33   07:59   08:22   09:09   09:32   09:57   11:23   12:13   12:49   13:42   14:13   15:28   15:34   16:09   16:37   17:06   17:10   17:45   18:13   18:4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10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9   06:12   07:00   07:27   08:10   15:49   16:25   16:59   17:48   18:08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1:00Z</dcterms:created>
  <dc:creator>Raspisanie</dc:creator>
  <dc:description/>
  <dc:language>en-US</dc:language>
  <cp:lastModifiedBy>Raspisanie</cp:lastModifiedBy>
  <dcterms:modified xsi:type="dcterms:W3CDTF">2011-11-02T08:01:00Z</dcterms:modified>
  <cp:revision>1</cp:revision>
  <dc:subject/>
  <dc:title>Зупинка «10-й мікрорайон в стор</dc:title>
</cp:coreProperties>
</file>