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5   06:32   06:49   07:04   07:15   07:23   07:32   07:35   07:38   07:40   07:48   07:57   08:05   08:14   08:22   08:31   08:40   08:48   08:56   09:03   09:11   09:17   09:26   09:36   09:47   10:00   10:12   10:23   10:33   10:42   10:50   11:08   11:14   11:26   11:40   11:52   12:05   12:17   12:29   12:40   12:52   13:04   13:16   13:28   13:42   13:53   14:04   14:18   14:32   14:43   14:56   15:11   15:26   15:38   15:56   16:03   16:19   16:28   16:38   16:45   16:54   17:03   17:08   17:18   17:27   17:36   17:43   17:51   18:00   18:10   18:19   18:40   18:58   19:11   19:23   19:49   19:56   20:20   20:40   21:15   21:40   22:0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41   06:56   07:08   07:19   07:43   07:52   08:01   08:11   08:26   08:37   08:52   09:07   09:21   09:31   09:43   09:55   10:18   10:37   10:56   11:19   11:47   12:00   12:12   12:24   12:57   13:22   13:37   13:57   14:12   14:27   15:07   15:30   15:43   15:53   16:09   16:23   16:32   16:49   16:59   17:11   17:22   17:32   17:47   18:28   18:49   19:30   21:3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0   07:36   07:59   08:46   09:09   09:34   11:00   11:50   12:26   13:19   13:50   15:05   15:11   15:46   16:14   16:43   16:47   17:22   17:50   18:23   20:1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21   17:01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овпа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9   06:37   06:47   06:59   07:35   07:45   07:54   08:08   08:17   15:35   15:50   16:00   16:26   16:52   17:05   17:20   17:39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36:00Z</dcterms:created>
  <dc:creator>Raspisanie</dc:creator>
  <dc:description/>
  <dc:language>en-US</dc:language>
  <cp:lastModifiedBy>Raspisanie</cp:lastModifiedBy>
  <dcterms:modified xsi:type="dcterms:W3CDTF">2011-11-02T09:36:00Z</dcterms:modified>
  <cp:revision>1</cp:revision>
  <dc:subject/>
  <dc:title>Зупинка «Вул</dc:title>
</cp:coreProperties>
</file>