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39   05:45   05:50   06:01   06:13   06:42   06:48   06:56   07:07   07:24   07:38   07:50   08:07   08:23   08:32   08:41   08:49   09:02   09:17   09:43   10:08   10:33   10:55   11:17   11:41   12:06   12:27   12:51   13:14   13:37   14:01   14:35   14:53   15:05   15:20   15:20   15:36   15:46   16:01   16:12   16:32   16:47   16:59   17:13   17:27   17:35   17:44   17:51   18:18   18:56   19:21   20:5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3   06:33   07:31   08:15   09:12   09:51   13:53   14:41   15:41   16:25   17:30   18:08   19:4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0   06:48   06:59   07:10   07:20   07:26   07:31   07:37   07:41   07:53   08:05   08:17   08:29   08:37   08:44   08:50   08:54   09:04   09:15   09:20   09:29   09:40   09:52   10:19   10:29   10:43   10:54   11:01   11:13   11:22   11:35   11:51   12:07   12:16   12:26   12:44   12:55   12:59   13:15   13:31   13:40   13:51   14:11   14:19   14:37   14:55   14:55   15:13   15:26   15:36   15:48   16:01   16:19   16:29   16:38   16:43   16:50   17:00   17:05   17:11   17:22   17:32   17:43   17:57   18:09   18:19   18:28   18:40   18:47   19:00   19:15   19:27   19:42   19:58   20:07   20:17   20:45   21:05   21:35   22:0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36   05:53   06:10   06:25   06:36   06:44   06:53   07:01   07:09   07:18   07:26   07:35   07:43   07:52   08:00   08:09   08:17   08:26   08:34   08:42   08:54   08:59   09:08   09:16   09:28   09:34   09:42   09:50   09:52   09:57   10:05   10:13   10:21   10:21   10:34   10:42   10:44   10:55   10:57   11:07   11:12   11:22   11:28   11:36   11:47   11:58   11:58   12:09   12:21   12:34   12:47   13:00   13:12   13:24   13:35   13:47   13:59   14:11   14:23   14:39   14:39   14:49   14:58   14:58   15:09   15:13   15:18   15:26   15:26   15:39   15:39   15:51   15:59   16:06   16:15   16:23   16:31   16:39   16:50   16:58   17:05   17:15   17:25   17:32   17:40   17:51   17:56   18:03   18:13   18:21   18:30   18:38   18:44   18:44   18:56   19:04   19:12   19:29   19:33   19:44   19:51   20:04   20:16   20:42   20:49   21:12   21:33   22:08   22:34   22:5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3   07:38   08:46   15:22   16:37   17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"Псел"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6   06:29   07:04   07:14   07:24   07:34   07:46   07:59   08:13   08:23   08:48   09:01   09:11   09:24   09:46   10:00   10:10   10:13   10:25   10:49   11:09   11:29   11:42   11:55   12:28   12:53   13:06   13:28   13:44   13:59   14:28   14:50   15:05   15:30   15:30   15:44   15:55   16:11   16:22   16:34   16:47   16:57   17:14   17:28   17:39   17:54   18:05   18:16   18:37   18:52   19:33   19:53   21:03   22:33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6:00Z</dcterms:created>
  <dc:creator>Raspisanie</dc:creator>
  <dc:description/>
  <dc:language>en-US</dc:language>
  <cp:lastModifiedBy>Raspisanie</cp:lastModifiedBy>
  <dcterms:modified xsi:type="dcterms:W3CDTF">2011-11-02T08:07:00Z</dcterms:modified>
  <cp:revision>1</cp:revision>
  <dc:subject/>
  <dc:title>Зупинка «"Псел" в стор</dc:title>
</cp:coreProperties>
</file>