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Центральний ринок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43   06:00   06:17   06:32   06:43   06:51   07:00   07:08   07:16   07:25   07:33   07:43   07:50   07:59   08:08   08:16   08:24   08:33   08:41   08:49   09:01   09:15   09:24   09:36   09:50   10:00   10:12   10:21   10:28   10:42   10:51   11:05   11:20   11:30   11:44   11:55   12:06   12:17   12:28   12:42   12:55   13:08   13:20   13:31   13:43   13:55   14:09   14:19   14:30   14:47   15:06   15:17   15:26   15:33   15:47   15:58   16:07   16:14   16:23   16:31   16:38   16:47   16:57   17:07   17:14   17:24   17:33   17:47   17:57   18:19   18:36   18:50   19:02   19:18   19:35   19:50   20:10   20:55   21:18   21:3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Центральний ринок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10   06:24   06:36   07:11   07:20   07:30   07:40   07:54   08:05   08:20   08:29   08:55   09:07   09:19   09:30   09:54   10:17   10:32   10:56   11:15   11:38   11:49   12:01   12:34   13:00   13:15   13:36   13:50   14:05   14:37   14:56   15:11   15:22   15:37   15:52   16:02   16:18   16:28   16:41   16:53   17:03   17:20   18:02   18:25   18:57   21:09   22:36</w:t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02:00Z</dcterms:created>
  <dc:creator>Raspisanie</dc:creator>
  <dc:description/>
  <dc:language>en-US</dc:language>
  <cp:lastModifiedBy>Raspisanie</cp:lastModifiedBy>
  <dcterms:modified xsi:type="dcterms:W3CDTF">2011-11-02T09:02:00Z</dcterms:modified>
  <cp:revision>1</cp:revision>
  <dc:subject/>
  <dc:title>Зупинка «Центральний ринок в стор</dc:title>
</cp:coreProperties>
</file>