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29   05:35   05:40   05:51   06:03   06:32   06:38   06:46   06:57   07:14   07:28   07:40   07:57   08:13   08:22   08:31   08:39   08:52   09:07   09:33   09:58   10:23   10:45   11:07   11:31   11:56   12:17   12:41   13:04   13:27   13:51   14:25   14:43   14:55   15:10   15:10   15:26   15:36   15:51   16:02   16:22   16:37   16:49   17:03   17:17   17:25   17:34   17:41   18:08   18:46   19:11   20:4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3   06:23   07:21   08:05   09:02   09:41   13:43   14:31   15:31   16:15   17:20   17:58   19:3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26   05:43   06:00   06:15   06:26   06:34   06:43   06:51   06:59   07:08   07:16   07:25   07:33   07:42   07:50   07:59   08:07   08:16   08:24   08:32   08:44   08:49   08:58   09:06   09:18   09:24   09:32   09:40   09:42   09:47   09:55   10:03   10:11   10:11   10:24   10:32   10:34   10:45   10:47   10:57   11:02   11:12   11:18   11:26   11:37   11:48   11:48   11:59   12:11   12:24   12:37   12:50   13:02   13:14   13:25   13:37   13:49   14:01   14:13   14:29   14:29   14:39   14:48   14:48   14:59   15:03   15:08   15:16   15:16   15:29   15:29   15:41   15:49   15:56   16:05   16:13   16:21   16:29   16:40   16:48   16:55   17:05   17:15   17:22   17:30   17:41   17:46   17:53   18:03   18:11   18:20   18:28   18:34   18:34   18:46   18:54   19:02   19:19   19:23   19:34   19:41   19:54   20:06   20:32   20:39   21:02   21:23   21:58   22:24   22:4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3   07:28   08:36   15:12   16:27   17:4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29   05:59   06:12   06:42   07:10   07:31   07:53   08:21   14:26   14:37   15:04   15:25   15:43   16:18   16:45   16:59   17:2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8   07:07   07:54   08:21   08:42   09:29   09:53   10:18   10:18   11:06   11:44   12:34   13:10   14:03   14:19   14:34   14:54   15:22   15:49   15:55   16:30   16:58   17:26   17:31   18:06   18:32   19:0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інійна в стор. 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21   05:44   06:30   06:56   07:40   08:10   08:35   15:19   15:35   15:57   16:30   17:16   17:3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8:00Z</dcterms:created>
  <dc:creator>Raspisanie</dc:creator>
  <dc:description/>
  <dc:language>en-US</dc:language>
  <cp:lastModifiedBy>Raspisanie</cp:lastModifiedBy>
  <dcterms:modified xsi:type="dcterms:W3CDTF">2011-11-02T08:49:00Z</dcterms:modified>
  <cp:revision>1</cp:revision>
  <dc:subject/>
  <dc:title>Зупинка «Вул</dc:title>
</cp:coreProperties>
</file>