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ашинобудівник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7   06:14   06:31   06:46   06:57   07:05   07:14   07:22   07:30   07:39   07:47   07:57   08:04   08:13   08:22   08:30   08:38   08:47   08:55   09:03   09:15   09:29   09:38   09:50   10:04   10:14   10:26   10:35   10:42   10:56   11:05   11:19   11:34   11:44   11:58   12:09   12:20   12:31   12:42   12:56   13:09   13:22   13:34   13:45   13:57   14:09   14:23   14:33   14:44   15:01   15:20   15:31   15:40   15:47   16:01   16:12   16:21   16:28   16:37   16:45   16:52   17:01   17:11   17:21   17:28   17:38   17:47   18:01   18:11   18:33   18:50   19:04   19:16   19:32   19:49   20:04   20:24   21:09   21:32   21:5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ашинобудівник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2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ашинобудівник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9   06:24   06:50   07:02   07:25   07:34   07:44   07:54   08:08   08:19   08:34   08:43   09:09   09:21   09:33   09:44   10:08   10:31   10:46   11:10   11:29   11:52   12:03   12:15   12:48   13:14   13:29   13:50   14:04   14:19   14:51   15:10   15:25   15:36   15:51   16:06   16:16   16:32   16:42   16:55   17:07   17:19   17:34   18:16   18:39   19:10   21:2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ашинобудівник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40   06:46   07:17   07:41   08:28   08:58   09:18   10:52   11:40   12:18   13:11   13:43   14:37   14:53   15:28   15:56   16:24   16:29   17:04   17:32   18:0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ашинобудівник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4   16:4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Машинобудівників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2   06:21   06:29   06:42   07:17   07:28   07:37   07:51   07:59   15:16   15:34   15:42   16:08   16:35   16:48   17:03   17:25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4:00Z</dcterms:created>
  <dc:creator>Raspisanie</dc:creator>
  <dc:description/>
  <dc:language>en-US</dc:language>
  <cp:lastModifiedBy>Raspisanie</cp:lastModifiedBy>
  <dcterms:modified xsi:type="dcterms:W3CDTF">2011-11-02T09:14:00Z</dcterms:modified>
  <cp:revision>1</cp:revision>
  <dc:subject/>
  <dc:title>Зупинка «Вул</dc:title>
</cp:coreProperties>
</file>